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AJET 7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NTE CARLO EVENT GENERATOR FOR P-P AND PBAR-P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okhaven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ton, NY 11973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ban D. Protopopes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okhaven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ton, NY 11973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JET is a Monte Carlo program which simulates p-p and pb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t high energies. It also generates e+ e- scattering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less developed. ISAJET is based on perturbative QC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logical models for parton and beam jet fragmentation.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in four distinct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 primary hard scattering is gener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QCD cro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QCD radiative corrections are added for both the ini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Partons are fragmented into hadrons independ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rons with lifetimes less than about 10**-12 seconds are dec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Beam jets are added assuming that these are identic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ias event at the remaining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HYSICS        Available reactions, QCD corrections, had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AMPLE JOB     For CDC, IBM, and VA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PATCHY         Usage; organization of the 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MAIN PROGRAM  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INPUT          Input commands and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OUTPUT TAPE    Format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TAPE READING   Restores information to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DECAY TABLE    Format for the table of particle dec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IDENT CODES   Particle codes and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IGHER ORDER  Generating higher order QCD or electroweak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JET incorporates ISASUSY, which evaluates branching rat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supersymmetric extension of the standard model. H. Ba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ata are coauthors of this package, and they have don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th various collaborators. See the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ASS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JET is supported for ANSI Fortran and for CRAY, DEC Ultrix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HP/9000 7xx, IBM 370 and 30xx, IBM RS/6000, Linux,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, and SUN computers. The CDC 7600 and ETA 10 versions are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supported. It is written mainly in ANSI standar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, but it does contain some extensions except in the ANSI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maintained with a combination of RCS, the Rev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Patchy code management system, which is part of the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original sources are kept on physgi01.phy.bnl.go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ajet/isallibrary/RCS; decks revised in release n.nn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ajet/isallibrary/nnn. ISAJET is supplied to BNL, CERN, FERMIL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; it is also available by request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ISAPLT contains the skeleton of an HBOOK hist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a trivial calorimeter simulation, and a jet-fin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is HBOOK4; HBOOK3 can be selected with a Patchy swi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vided for convenience only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JET is a Monte Carlo program which simulates p-p and pb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t high energy. (It also contains an electron-pos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generator, but this is much less developed.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perturbative QCD cross sections, initial stat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QCD radiative corrections in the leading log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agmentation of quarks and gluons into hadr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logical model tuned to minimum bias and hard scat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am 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Hard Scat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tep in simulating an event is to generate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cattering according to some QCD cross section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ma = sigma0 * F(x1,Q**2) * F(x2,Q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gma0 is a cross section calculated in QCD perturbatio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Q**2) is a structure function incorporating QC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x1 and x2 are the usual parton model momentum f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**2 is an appropriate momentum transfe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of the processes included in ISAJET, the basic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igma0 is a two-body one, and the user can set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matic variables and type for each of the two primary je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LYAN and WPAIR events the full matrix element for the dec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's into leptons or quarks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roces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BIAS: No hard scattering at all, so that the ev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beam jets. Note that at high energy the jet cros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arge. To represent the total cross section it is bett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TWOJET events with the lower limit on pt chosen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ction equal to the inelastic cross section or to use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BIAS and TWOJE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JET: All order alphas**2 QCD processes, which give 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order to two high-pt jets. Included ar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on + gluon --&gt; gluon + glu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on + quark --&gt; gluon + qu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on + gluon --&gt; quark + antiquark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are neglected for c and lighter quarks bu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b and t quarks. The Q**2 scale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**2 = 2*s*t*u/(s**2+t**2+u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ton distributions are those of the CTEQ Collab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CTEQ2L, using lowest order QCD evolution. Two older fits, E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chliffe, Lane and Quigg (EHLQ), Set 1, and Duke and Owens, Set 1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 There is also an interface to the CERN PDFLIB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on distributions. Note that structure functions for heavy 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, so that proces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on + top --&gt; gluon +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. The Duke-Owens parton distributions do not conta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 qu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rons containing t quarks are decayed into lighter qu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tons with a V-A matrix element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. --&gt; UB + DN + BB,  ANUE + E- + BB, 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element incorporates the W propagator with a nonzero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ame decays should be used for m_t &lt; m_W and m_t &gt; m_W;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listed as part of the decay mode. The part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and fragmented as usual; see below. The spectator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SAJET uses independent fragmentation. The real or virtual 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ons from the decay, including any radiated glu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rticle table, followed by their fragmentati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semileptonic decays the leptons appear twice: the le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n decays into a single particle of the same type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momentum. In all cases only particles with IDCA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the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urth generation (x,y) is also allowed. Fourth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 are produced only by gluon fusion. Decay mod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ay table; for a sequential fourth generation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 t decays. In decays involving quark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the quarks appea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LLYAN: Production of a W in the standard model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hoton, a W+, a W-, or a Z0, and its decay into qu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tons. If the transverse momentum qt of the W is fixed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cess simul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 + antiquark --&gt; W --&gt; quark + antiqu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&gt; lepton + antil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W has zero transverse momentum until initial state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re taken into account. If non-zero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omentum qt for the W are set, then instead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 + antiquark --&gt; W + glu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on + quark     --&gt; W +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ulated, including the full matrix element for the W 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ominant processes at high qt, but they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at qt=0. A cutoff of the 1/qt**2 singularity i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qt**2 --&gt; 1/sqrt(qt**4+qt0*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0**2   =  (.2 GeV) *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toff is chosen to reproduce approximately the qt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summation of soft gluons and to give abou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ross section. Thus this option can be used for lo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igh transverse momen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le for QCD evolution is taken to be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for lowest order Drell-Yan and to the transverse moment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t Drell-Yan. The constant is adjusted to get reasonabl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 + n jet cross sections calculated from the full QC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by F.A. Berends, et al., Phys. Lett. B224, 237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rocesses g + b --&gt; W + t and g + t --&gt; Z + t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ith a non-zero top mass are used for the produ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/Z decay. These were calculated using FORM 1.1 by J.  Vermaser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 + t --&gt; W + b is NOT included. Both g + b --&gt; W- + t and g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r --&gt; W- + bbar of course give the same W- + t + bbar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QCD evolution. While the latter process is need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_t = 0(!) mass singularity for qt &gt;&gt; m_t, it has a p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region at low qt from on-shell t --&gt; W + b decay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vious way to avoid this without introducing an arbitrary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selecting only W + b will produce a zero cross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**2 scale for the parton distributions in these processes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**2 + m_t**2; this seems physically sensible and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ctions from vanishing at sm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N: Single and double photon production throug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QCD proces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on + quark     --&gt; photon +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 + antiquark --&gt; photon + gl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 + antiquark --&gt; photon +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der corrections are not included. But photons, W's, and Z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ed from final state quarks in all processes, allowing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msstrahlung con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AIR: Production of pairs of W bosons in the stand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quark-antiquark annih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 + antiquark --&gt; W+ + W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&gt; Z0 + Z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&gt; W+ + Z0, W- +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&gt; W+ + gamma, W- +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atrix element for the W decays, calculated in th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 approximation, is included. However, the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 + quark --&gt; quark + quark + W+ + W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, although they in fact dominate at high enough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GS: Production and decay of the standard model Higgs bos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 + gl --&gt; HIGGS  (through a quark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k + qb --&gt; HIGGS  (with tp + tb domin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+ + W- --&gt; HIGGS  (with longitudinally polarized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0 + Z0 --&gt; HIGGS  (with longitudinally polarized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iggs is lighter than 2 * mw, then it will decay into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ions with branching ratios proportional to mf**2. If it is he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 * mw, then it will decay primarily into W+ W- and Z0 Z0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ths given approxim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a(HIGGS --&gt; W+ W-) = GF * mh**3 / ( 8 * pi * sqrt(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a(HIGGS --&gt; Z0 Z0) = GF * mh**3 / ( 16 * pi * sqrt(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these giv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a(H) = .5 TeV * ( mh / 1 TeV )**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proportional to mh**3 arises from decays into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bosons, which like Higgs bosons have coupling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 heavy Higgs is wide, the narrow resonance approx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. To obtain a cross section with good high energy behavi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include a complete gauge-invariant set of grap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+ W- --&gt; W+ 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+ W- --&gt; Z0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0 Z0 --&gt; W+ 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0 Z0 --&gt; Z0 Z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itudinally polarized W+, W-, and Z0 bosons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This set of graphs and the corresponding angular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+, W-, and Z0 decays have been calculated in the effectiv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and included in HIGGS. The W structur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integrating the EHLQ parameterization of the quark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by term. The Cabibbo-allowed bran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k --&gt; W+ + q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k --&gt; W- + q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k --&gt; Z0 +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by backwards evolution, and the standard QCD ev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is correctly describes the W collinear singularity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ame physics as the effective W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iggs is lighter than 2*mw, then its decay to gamma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 and t-quark loops may be important. This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GS process and may be selected by choosing 'GM' as the j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ec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iggs has mz &lt; mh &lt; 2*mz, then decays into one rea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Z0 are generated if the Z0 Z0 decay mode is select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Keung and Marciano, Phys. Rev. D30, 248 (1984)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assumes that one Z0 is exactly on shell, it is no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f order the Z0 width of mh = 2*mz; Higgs and and Z0 Z0 m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should be avoided. The analogous Higgs decays into on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virtual charged W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ile HIGGS contains the dominant graphs for 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graphs for W pair production related by gauge invar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ntain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k + qb --&gt; W+ 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k + qb --&gt; Z0 Z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 primarily transverse gauge bosons. These must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SSMi or SUGRA keywords are used with HIGGS, t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SSM neutral Higgs is generated instead using gluon-glu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-antiquark fusion with the appropriate SUSY couplings. Sinc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even SUSY Higgs are weakly coupled to W pairs and CP odd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coupled, WW fusion and WW -&gt; WW scattering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SY case. (WW -&gt; WW can be generated using the Stand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a light Higgs mass, say 100 GeV.) The MSSM Higgs dec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oth Standard Model and SUSY modes as calculated by ISASUS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For more discussion see the SUSY subsection bel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up for ISASUSY. The user must select which Higgs to gener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PE; see Section 6 below. If a mass range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ass M +- 5 Gamma is used by default. (This cannot be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l Higgs because it is so wide for large masses.)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selecte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YM or SUSY: Generates pairs of supersymmetric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luon-quark or quark-antiquark fusion. If the MSSMi or SU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fined in Section 6 below are not specified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inos and squarks ar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on + gluon --&gt; gluino + glu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 + antiquark --&gt; gluino + glu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on + quark --&gt; gluino + squ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on + gluon --&gt; squark + antisqu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 + antiquark --&gt; squark + antis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 + quark --&gt; squark + s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quarks are distinguished but assumed to be d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can be specified using the GAUGINO, SQUARK, and SLE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scribed in Section 6. No decay modes are specifi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pend strongly on the masses. The user can either add new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ay table (see Section 9) or use the FORCE or FORCE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SSMA, MSSMB, and MSSMC are specified, then the ISASUS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alculate the masses and decay modes in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ic extension of the standard model (MSSM), assuming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unification constraints in the neutralino and chargino ma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ing some additional flexibility in the masses.  Th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soft masses are input via MSSMi, so that the physical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mewhat different due to D-term contributions and mix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generation sparticles. Stop_1 and stop_2 production and dec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.  The lightest SUSY particle is assumed to be the 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no Z1SS. If the MSSMi parameters are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al processes are included using the MSSM coupl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cros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on + quark --&gt; gaugino + s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 + antiquark --&gt; gaugino + glu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 + antiquark --&gt; chargino + neutra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 + antiquark --&gt; chargino + char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 + antiquark --&gt; neutralino + neutra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 + antiquark --&gt; slepto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rect channel gamma and Z contribution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o pair cross sections; squark exchange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o+neutralino and neutralino pair production.  Proc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ing the optional parameters described in Section 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al keyword MSSME can be used to specify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(1) and SU(2) gaugino masses at the weak scale rath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rand unification values. The chargino and neutralino m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ings are then computed us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the MSSMi parameters, one can use the SU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specify in the minimal supergravity framework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mass M_0, the common gaugino mass M_(1/2), and the soft tr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Y breaking parameter A_0 at the GUT scale, the ratio tan(bet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 vacuum expectation values at the electroweak scale, and sign(m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of the Higgsino mass term. The renormalization group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ved iteratively to determine all the electroweak SUS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data assuming radiative electroweak symmetry break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constraints such as b-tau unification or limits o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ASUSY package can also be used independently of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ET, either to produce a listing of decays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vent generator. Its physics assumptions ar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patch ISASSDOC in the ISAJET 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MSSM or SUGRA option should be used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y signatures; the SUGRA parameter space is clear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able. The more general option may be useful to stud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Y models. It can also be used, e.g., to generate pointlike color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toquarks in technicolor models by selecting squark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gluino mass to be very large. The MSSM or SUGRA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with top pair production to simulate top decays to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+E-: An e+e- event generator is included in ISAJET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well developed than some others. The Standard Mode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e+e- annihilation through gamma and Z to qu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tons, and production of WW and ZZ pairs. In contrast to W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 for the hadronic processes, the produced W's and Z'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icles, so their spins are not properly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ays. (Because the W's and Z's are treated as particl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modes must be selected using FORCE or FORCE1, not WMODEi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[6] below.) Other Standard Model processes, including e+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+ e- and e+ e- --&gt; gamma gamma, are not includ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eaction has been generated, QCD radiation and had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as for hadronic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+e- annihilation to SUSY particles is included a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owest order diagrams, and cascade decays. 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+ e- --&gt; squark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+ e- --&gt; slepton and sneutrin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+ e- --&gt; chargin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+ e- --&gt; neutralin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+ e- --&gt; HL0+Z0,HH0+Z0,HA0+HL0,HA0+HH0,H+ +H_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USY Higgs production via WW and ZZ fusion, which can do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 production processes at root(s) &gt; 500 GeV, are not includ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correlations and decay matrix elements are not includ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tate photon radiation. The capability to generate ev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ed beams is the same as above for Standard Mode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+e- cross sections with polarized beams are now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ndard Model and SUSY processes. The keyword EPO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_L(e-) and P_L(e+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_L(e) = (n_L-n_R)/(n_L+n_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-1 &lt;= P_L &lt;= +1. Thus, setting EPOL to -.9,0 will yield a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larized electron beam scattering on an unpolarized pos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: Production of a technirho of arbitrary mass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ing into W+- Z0 or W+ W- pairs. The cross section is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ic resonance in the WW cross section with the effectiv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plus a W mixing term taken from EHLQ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olor processe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QCD Radiative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rimary hard scattering is generated, QCD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re added to allow the possibility of many je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get the correct event structure, especially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e emission of one extra gluon from an initi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quar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(p) --&gt; quark(p1) + gluon(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CD perturbation theory, for small p**2 the cros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owest order cross section multiplied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ma = sigma0 * alphas(p**2)/(2*pi*p**2) * P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z=p1/p and P(z) is an Altarelli-Parisi function. The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or the other allowed branc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on(p) --&gt; gluon(p1) + gluon(p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on(p) --&gt; quark(p1) + antiquark(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represent the collinear singularities of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and they produce the leading log QCD scaling vio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unctions and the jet fragmentation functions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hape of a QCD jet, since the jet mass**2 is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s * pt**2 and henc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nching approximation consists of keeping ju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hich dominate in the collinear limit but using ex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llinear kinematics. Thus higher order QCD is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cascade process, which is easy to implement in a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avoid infrared and collinear singularities, each par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e is required to have a mass (spacelike or timelike)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me cutoff tc. The assumption is that all physics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is incorporated in the nonperturbative model for had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AJET the cutoff is taken to be a rather large value, (6 GeV)**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dependent fragmentation is used for the jet fragmentat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utoff would give too many hadrons from overlapping part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hat the branching approximation not only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caling violations and jet structure but also re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hree-jet cross section within factors of order 2 ov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roximation was introduced for final state radi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and Wolfram. The QCD cascade is determined by the prob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rom mass t0 to mass t1 emitting no resolvable radiation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utoff zc &lt; z &lt; 1-zc, this is given by a simpl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(t0,t1)=(alphas(t0)/alphas(t1))**(2*gamma(zc)/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a(zc)=integral(dz*P(z)) over (zc,1-z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0=(33-2*nf)/(12*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f P(t0,t1) is the integral probabil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(P)/d(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bability for the first radiation to occur at t1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to generate this distribution and then iter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 to get a cutoff at fixed tc rather than at fixed z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nitial state it is necessary to take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ike kinematics and of the structure functions. Sjostr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ow to do this by starting at the hard scattering and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forcing the ordering of the spacelike masses 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a given step does not radiate can b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elli-Parisi equations for the structure functions. It ha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P(t0,t1) but involving a ratio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new and old partons. It is possible to find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atio in each case and so to generate a new t and z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ate. Then branchings for which the ratio is sm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in the usual Monte Carlo fashion. This ratio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of very energetic partons. It also forces the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on --&gt; t + 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 quark if the t structure function vanishes at small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ow energies, the branching of an initial heavy quar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on sometimes fails; these events are discarded and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c is quite large, the radiation of soft gluons is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for this, equal and opposite transverse boost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et system and to the beam jets after fragmentation with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**2 = (.1 GeV) * sqrt(Q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e on Q**2 is the same as the cutoff used for DRELLY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is adjusted to fit the pt distribution for the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tion of gluons from gluinos and scalar quar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ame approximation, but the production of glu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quark pairs from gluons is ignored. Very little rad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or heavy particles produced near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tion of photons, W's, and Z's from final state qua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e same approximation as QCD radia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constant is fixed. Initial state electroweak radi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; it seems rather unimportant. The W+'s, W-'s and Z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ed into the modes allowed by the WPMODE, WMMODE, and Z0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spectively. **WARNING**: The branching ratios im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NOT included in the cross section be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number of W's and Z's can in principle be rad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Jet Frag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s and gluons are fragmented into hadr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agmentation ansatz of Field and Feynman. For a quark q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quark-antiquark pair q1-q1bar is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: d : s = .43 : .43 : 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on q-q1bar is formed carrying a fraction z of the momen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' + pz' = z * ( E + pz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a transverse momentum pt with &lt;pt&gt; = .35 GeV. Bary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generating a diquark with probability .10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; adjacent diquarks are not allowed, so no exotic me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. For light quarks z is generated with the split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z) = 1-a + a*(b+1)*(1-z)**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.96, b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heavy quarks the Peters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z) = x * (1-x)**2 / ( (1-x)**2 + epsilon*x 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ilon = .80 / mc**2 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ilon = .50 / mq**2  for q = b, t, y,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rons with longitudinal momentum less than zero are discar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then iterated for the new quark q1 until all the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A gluon is fragmented like a randomly selected u, d, or s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tiqu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ragmentation of gluinos and scalar quarks, super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rons are not distinguished from partons. This should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ossibly for very light masses. The Peterson form for f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same value of epsilon as for qu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lon = .5 / m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fragmentation correctly describes the fast had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t, but it fails to conserve energy or flavor exactly.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s imposed after the event is generated by boo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rons to the appropriate rest frame, rescal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momenta, and recalculating the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Beam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w experimental evidence that beam jets are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ias events and in hard scattering events. ISAJET therefo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 algorithm but different parameters in th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models of particle production are based on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particles out of the vacuum by the QCD confining field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o only short-range rapidity correlations and t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multiplicity fluctuations. The minimum bias data exhibit 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nd long-range correlations. A natural explanation of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model of Abramovskii, Kanchelli and Gribov. In thei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mplitude is a single cut Pomeron with Poisson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 average multiplicity &lt;n&gt;, but unitarity then produces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K cut Pomerons with multiplicity K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ified version of the AKG model is used in ISAJ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ut Pomerons is chosen with a distribution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For a minimum bias event this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(K) = ( 1 + 4 * K**2 ) * exp( -1.8 *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hard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(1) --&gt; .1 * P(1),  P(2) --&gt; .2 * P(2),  P(3) --&gt; .5 * P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ide of each event an x(0) for the leading bary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tribution varying from flat for K = 1 to like that for me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) = N(K) * ( 1- x(0) ) ** c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(K) = 1/K + ( 1 - 1/K ) * b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(i) for the cut Pomerons are generated uniformly and then re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-x(0). Each cut Pomeron is then hadronized in its own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ified independent fragmentation model with an energ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function to reproduce the rise in dN/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) = 1 - a  +  a * ( b(s) + 1 ) ** b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(s) = b0 + b1 * log( 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dependence is put into f(x) rather than P(K) bec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 scheme the single particle distribution comes only from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The probabilities for different flavors ar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: d : s = .46 : .46 : 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the experimental K/pi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AMPL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plest ISAJET job reads a user-supplied paramet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data file and a listing file. The following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file which generates each type of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WOJE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.,100,2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100,5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','UB','DN','DB','ST','SB'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RELLYA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.,100,2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+','W-'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INBIA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.,100,2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PAI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.,100,2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100,5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W+','W-','Z0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W+','W-','Z0'/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E+','E-','NU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ARK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IGGS JOB FOR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0,100,1,1/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,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Z0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Z0'/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+','MU-'/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E+','E-'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20000,50,20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US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,100,1,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100,5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SS','SQUARK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SS','SQUARK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,1,40,40/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3,80.3,80.5,81.6,85,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30,1,-1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29,1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29,2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29,3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29,4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29,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29,6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SSM JOB FOR TEV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.,100,1,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,'AP'/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-200,500,2/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200,200,200,2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200,200,200,200,0,0,0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S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SQUARK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300,100,3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SSM SUGRA JOB FOR LH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,100,1,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500,50,5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,302,-617.5,10,-1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UGRA HIGGS JOB USING DEFAULT QM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,100,2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200,0,2,+1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0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UGINOS','SLEPTON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UGINOS','SLEPTONS'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+E- TO SUGR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.,100,1,1/</w:t>
      </w:r>
    </w:p>
    <w:p>
      <w:pPr>
        <w:pStyle w:val="PreformattedText"/>
        <w:bidi w:val="0"/>
        <w:spacing w:before="0" w:after="0"/>
        <w:jc w:val="left"/>
        <w:rPr/>
      </w:pPr>
      <w:r>
        <w:rPr/>
        <w:t>E+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100,0,2,-1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,-1,1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'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Input" section of this manual for a complet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mands in a parameter file. Note that all input to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UPP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DTAPE is supplied to read events from an ISAJ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is a machine-dependent binary file. A Zebra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akefile has been tested on DEC Ultrix, HP 7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S/6000, SGI, and SUN. It should work on almost any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bin/csh and a reasonable Fortran 77 compiler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nges to the install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file for ISAJET on a generic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Makes ISAJET library, executables, and auxiliary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ajet.car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Usage: Edit the Installation Parameters section.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ropriate definition of NL for your version of make and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IGNORE if possible. Set MAKETMP, CERN, [CERNBIN], [CERNLIB], PDF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HINE, F77, FFLAGS, LINK, LFLAGS, RANLIB, MAKEFILE, YPATCH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YCRADLE correctly for your system.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[&gt;&amp; make.log &amp;]            # mak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isazeb [&gt;&amp; make.log &amp;]     # Zebr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clean                      # clean 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superclean                 # delete all cre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should not be necessary to change anything else. Use s5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ather than make on DEC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following files should be produced and should rem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 clean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sajet.doc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libisajet.a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aldata.o     bloc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sadecay.dat deca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sajet.x     executable to generat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sasusy.x    executable to calculate SUSY decays (MSSM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sasugra.x   executable to calculate SUSY decays (SUGRA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nks to Arthur Kreymer (FNAL) for suggesting many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22 Nov 1996: nypatchy does not seem to work with the cra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iped to standard input. Use a temporary file YCRAD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o not change this -- you will brea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/bin/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Installation parameters 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GNU make and System V make are incompatible. Uncom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line for SysV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comment the following line for GNU make (e.g. LINUX)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bin/make under AIX 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L =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me versions of make (e.g. Linux) treat inconsequentia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errors and stop. Ignore all errors; comment out if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GN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Name for temporary subdirectory. This will be dele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MP = ./MakeT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Link with CERN libraries. This is recommended for HP, IBM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UX to get date and time information but is no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N = NO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 = C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rectories for Cernlib, terminated with a /. Thes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lect CERN or PDF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DIR = /cern/p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BIN = $(CERNDIR)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LIB = $(CERNDIR)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DFLIB support. PDFLIB (part of the CERN library)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on distributions but produces a larger executabl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LI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IB = PD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omputer type. Most only differ in minor ways, e.g.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ock interface. Uncomment the righ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SI          ANSI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CS          DECStation with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PUX          HP/700 with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BMRT         IBM RS/6000 with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UX         PC with LINUX and f2c/gcc or Absoft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GI           Silicon Graphics with 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N           Sparc or PC with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CHINE =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 = 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 =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 = IBM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=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 =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ortran 77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=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or HPUX; note that f77 on HPUX is brain dead. fort77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ternate f2c/gcc interface on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77 = fort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ortran compile flags: Want -c, highest safe optimiz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riables static, and postpended underscore for Cernlib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 the right one or make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CS,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 = -c -O -static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AGS = -c -O -K +ppu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BM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AGS = -c -O -qextnam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INUX with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AGS = -c -O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INUX  with Ab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AGS = -c -O -w -f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AGS = -c -O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Use fsplit or CERN's fcasplit to split the whole Fortran sour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ividual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LIT = $(CERNBIN)fca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SPLIT = f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ink command for Fortran, c.f. $(F7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=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K = fort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Extra libraries (e.g. Cernlib) and flags for link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LIB support, you must also define $(PDFLIB) above. The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requires libpackli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LFLAG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LFLAGS = -L$(CERNLIB) -lmathlib -lk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LFLAGS = -L$(CERNLIB) -lpdflib -lmathlib -lk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= -L$(CERNLIB) -lpdflib -lpacklib -lmathlib -lker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anlib command if required (it is for Sun 4.x and Linu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LIB = ranlib libisajet.a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LIB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ame for this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=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tchy commands. YPATCHY can be either ypatchy or nypat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haps with a full path. A temporary cradle file YCRADLE is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deleted and re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YPATCHY = $(CERNBIN)yp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TCHY = $(CERNBIN)nyp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CRADLE = ./tmpcradle.c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cho command. /bin/echo works on most (all?) systems; plai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ils on AIX 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/bin/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mo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= /bin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End of installation parameters 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isajet.doc isadecay.dat libisajet.a aldata.o isajet.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usy.x isasugra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zeb: isajet.doc isadecay.dat libisazeb.a aldata.o isazeb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Extract fil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jet.f:       isajet.car $(MAKEFI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M) isajet.f  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M) isajet.lis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ECHO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USE,*ISAJET,$(PDFLIB),$(MACHIN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USE,$(CERN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EXE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PAM,T=C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QU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&gt; $(YCRAD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YPATCHY) 'isajet.car isajet.f $(YCRADLE) isajet.lis .GO'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M) $(YCRA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zeb.f:       isajet.car $(MAKEFI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M) isazeb.f  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M) isazeb.lis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ECHO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USE,*ISAZEB,*ISZRUN,$(PDFLIB),$(MACHIN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USE,P=ISARUN,D=ISARUN,T=INHIB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USE,P=ISZRUN,D=ISZRUN,T=INHIB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EXE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PAM,T=C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QUI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&gt; $(YCRAD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YPATCHY) 'isajet.car isazeb.f $(YCRADLE) isazeb.lis .GO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M) $(YCRA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ata.f:       isajet.car $(MAKEFI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M) aldata.f  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M) aldata.lis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ECHO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USE,*ISAJET,$(MACHIN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USE,$(CERN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EXE,ISADAT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PAM,T=C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QUI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&gt; $(YCRAD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YPATCHY) 'isajet.car aldata.f $(YCRADLE) aldata.lis .GO'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RM) $(YCRA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jet.doc:     isajet.car $(MAKEFI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M) isajet.doc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M) isadoc.lis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ECHO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USE,*ISATEXT,$(MACHIN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USE,$(CERN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EX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PAM,T=C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QUI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&gt; $(YCRAD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YPATCHY) 'isajet.car isajet.doc $(YCRADLE) isadoc.lis .GO'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RM) $(YCRA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decay.dat:   isajet.car $(MAKEFI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M) isadecay.dat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M) isadecay.lis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ECHO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USE,*ISADEC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EX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PAM,T=C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QUI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&gt; $(YCRAD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YPATCHY) 'isajet.car isadecay.dat $(YCRADLE) isadecay.lis .GO'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RM) $(YCRA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run.f:        isajet.car $(MAKEFI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RM) ssrun.f      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RM) ssrun.lis    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ECHO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USE,*ISASUSY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USE,ISASUSY,T=INHIB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EX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PAM,T=C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QUI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&gt; $(YCRAD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YPATCHY) 'isajet.car ssrun.f $(YCRADLE) ssrun.lis .GO'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RM) $(YCRA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run.f:       isajet.car $(MAKEFI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RM) sugrun.f     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RM) sugrun.lis   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ECHO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USE,*ISASUGR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USE,ISASUSY,T=INHIB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EX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PAM,T=C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QUI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&gt; $(YCRAD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YPATCHY) 'isajet.car sugrun.f $(YCRADLE) sugrun.lis .GO'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RM) $(YCRA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run.f:       isajet.car $(MAKEFI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RM) isarun.f     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RM) isarun.lis   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ECHO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USE,*ISAZEB,*ISZRUN,$(PDFLIB),$(MACHIN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EXE,P=ISARUN,D=ISARU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PAM,T=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+QUI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&gt; $(YCRAD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YPATCHY) 'isajet.car isarun.f $(YCRADLE) isarun.lis .GO'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RM) $(YCRA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jet.f:       $(MAKEFILE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M) runjet.f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ECHO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  PROGRAM RUNJ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      CHARACTER*60 F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      READ 1000, F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1000  FORMAT(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      PRINT 1020, F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1020  FORMAT(1X,'Data file      = ',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      OPEN(2,FILE=FNAME,STATUS='NEW',FORM='UNFORMATTED'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      READ 1000, F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      PRINT 1030, F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1030  FORMAT(1X,'Parameter file = ',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      OPEN(3,FILE=FNAME,STATUS='OLD',FORM='FORMATTED'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      READ 1000, F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      PRINT 1040, F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1040  FORMAT(1X,'Listing file   = ',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      OPEN(4,FILE=FNAME,STATUS='NEW',FORM='FORMATTED'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      READ 1000, F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      OPEN(1,FILE=FNAME,STATUS='OLD',FORM='FORMATTED'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      CALL ISAJET(-1,2,3,4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      STOP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L)      E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&gt; runjet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Comp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e HP compiler cannot compile arbitrarily man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sajet.a:    isajet.f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M) -r $(MAKETMP)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 $(MAKETMP)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$(MAKETMP)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FSPLIT) ../isajet.f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F77) $(FFLAGS) [a-i,A-I]*.f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F77) $(FFLAGS) [j-r,J-R]*.f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F77) $(FFLAGS) [s,S]*.f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F77) $(FFLAGS) [t-z,T-Z]*.f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 r libisajet.a *.o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ANLIB) 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 libisajet.a ..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ata.o:       aldata.f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F77) $(FFLAGS) aldata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jet.o:       runjet.f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F77) $(FFLAGS) runjet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jet.x:       runjet.o aldata.o libisajet.a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LINK) -o isajet.x runjet.o aldata.o -L. -lisajet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susy.x:      ssrun.f libisajet.a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F77) $(FFLAGS) ssrun.f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LINK) -o isasusy.x ssrun.o libisajet.a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sugra.x:     sugrun.f libisajet.a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F77) $(FFLAGS) sugrun.f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LINK) -o isasugra.x sugrun.o libisajet.a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isazeb.a:    isazeb.f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M) -r $(MAKETMP)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 $(MAKETMP)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$(MAKETMP)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FSPLIT) ../isazeb.f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F77) $(FFLAGS) [a-i,A-I]*.f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F77) $(FFLAGS) [j-r,J-R]*.f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F77) $(FFLAGS) [s,S]*.f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F77) $(FFLAGS) [t-z,T-Z]*.f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 r libisazeb.a *.o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RANLIB) 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 libisazeb.a ..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run.o:       isarun.f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F77) $(FFLAGS) isarun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zeb.x:       isarun.o aldata.o libisazeb.a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LINK) -o isazeb.x isarun.o aldata.o -L. -lisazeb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Install/clea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nomatch         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-f aldata.o) mv aldata.o aldata.obj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RM) *.f *.o         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RM) *.lis           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RM) $(YCRADLE)               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-f aldata.obj) mv aldata.obj aldata.o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RM) -r $(MAKE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ean:  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nomatch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RM) *.f *.o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RM) *.lis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RM) $(YCRADLE)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RM) *.obj  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RM) -r $(MAKET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RM) isajet.f libisajet.a isajet.x aldata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decay.dat isajet.doc isasusy.x isasugra.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zeb.x libisazeb.a isarun.o isarun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ecutable isajet.x is produced by this Makefile.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jobname&gt;.par can be read and corresponding data 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&lt;jobname&gt;.dat and &lt;jobname.lis&gt; creat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jet &lt;job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ajet is the following csh shell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-shell script to run ISAJET on any Unix system,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file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saj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name.par = parameters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name.dat = data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name.lis = listing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par must exist in the current directory; name.dat and name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st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shell variable $isa must be properly s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iles. $isa must be set to the directory containing the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cutable made by Makefile and the decay table. Note that P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s lower cas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md=$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a=~paige/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mpdat=/tmp/decay.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heck 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$#argv !=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c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ba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 -f $argv[1].pa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c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ba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-f $argv[1].da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c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ba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-f $argv[1].li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c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ba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Get temporary copy of decay table - no "read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$isa/isadecay.dat $tmp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un ISA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a/isajet.x &lt;&lt;e-o-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v[1]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v[1]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v[1]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o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c=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$tm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$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rror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Usage: isaje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name.par = input parameter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name.dat = output data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name.lis = output listing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$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only describes running ISAJET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generating output in machine-dependent binary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lect to analyze events as they are generat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"Main Program"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PAT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Y is a code management system developed at CERN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CERN Library. It is used to provide versions of ISAJ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computers. Instructions for using PATCH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Y installation tape are available on request from the CERN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AJET PAM file is divided into the following 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CDE     contains all common blocks, etc. These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ks based on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DATA    contains block data ALDATA. This must always be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ISA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ET     contains the code for generating events. Each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eparate deck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SSRUN   contains the main program for ISASUSY, which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parameters and prints out all the decay mod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by *ISAS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SUSY    contains code to calculate all the decay widths and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ctions in the minimal supersymmetric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TAPE    contains the code for reading and writing tapes,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subroutine on a separat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RUN     contains a main program and a simple interactive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selected by IF=INTE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ZEB     contains Zebra format output routines,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ATAP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ZRUN     contains the analog of ISAPLT for the Zebr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PLT     contains a simple calorimeter simulation and the 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istogramming job using H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TEXT    contains the instructions for using ISAJET, i.e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ZTEXT    contains the instructions for the Zebra output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escription of the Zebra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SSDOC   contains documentation for ISAS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DECAY   contains the input deca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is actually maintained using CMS on the BNL VAX Clu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y is used primarily to handle common blocks and machin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to YPATCHY must contain both +USE cards,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ted program version, and +EXE cards, which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r decks are written to the ASM file. To facilit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he ISAJET PAM contains the following pilot 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SADECAY  +USE selects ISADECAY and all correc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AJET    +USE selects ISACDE, ISADATA, ISAJET, ISATAPE, ISA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orrections to them. Note that ISARUN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without +USE,INTE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APLT    +USE selects ISASEQ, ISAPLT, and all correction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ASUSY   +USE selects CDESUSY, ISASUSY, and ISASSRU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calculate all the MSSM dec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ATEXT   +USE selects ISACDE, ISATEXT, and all correction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AZEB    +USE selects ISAJET with a Zebra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ZRUN    +USE selects the Zebra analys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es are provided to select the machine dependent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ANSI standard Fortran (no time or dat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       APOLLO -- only tested by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         CDC 7600 and 60-bit CYBER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        CRAY 2 with UN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S         DEC Station with Ul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         ETA 10 running Unix System V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 H9/9000 7xx running Unix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IBM 370 and 30xx running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RT        IBM RS/6000 running AIX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         Silicon Graphics, Inc., 4D/xx running Unix System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     Sun Sparcstation running Unix BSD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         DEC VAX running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es in turn select a variety of patches and IF flag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elect more specific features, as indicated below. (Replace \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+ every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PATCH,ANSI.                      GENERIC ANSI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PATCH,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DECK,BLANK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IMPNONE.                    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PATCH,CDC.                       CDC 7600 OR CYBER 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SINGLE.                     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LEVEL2.                      LEVEL 2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CDCPACK.                     PACK 2 WORDS PER WORD FOR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PATCH,CRAY.                      CRAY XMP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SINGLE.                     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PATCH,DECS.                      DEC STATION (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PATCH,ETA.                       ETA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SINGLE.                     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PATCH,HPUX.                      HP/9000 7XX RUNNING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IMPNONE.                    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PATCH,IBM.                       IBM 370 OR 30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PATCH,IBMRT.                     IBM RS/6000 WITH AIX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IMPNONE.                    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PATCH,SGI.                       SILICON GRAPHICS 4D/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PATCH,SUN.                       SUN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PATCH,VAX.                       DEC VAX 11/780 OR 8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IMPNONE.                    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patch INTERACT selects a main program and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hich will prompt the user for parameters and do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A patch CERN allows ISAJET to take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F and several other routines from the CERN Library;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atc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E,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patch PDFLIB enables the interface to the PDFLIB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mpilation by H. Plothow-Be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E,PD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ternal links with PDFLIB are calls to the routines PD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TOPDG, and DXPDF, and the common blocks W50510 and W5051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specify the level of output messages and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 it should be sufficient to run YPATCH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radle (replace \+ with + everyw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E,(*ISAJET,*ISATEXT,*ISADECAY,*ISAPLT).    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ANSI,DECS,HPUX,IBM,IBMRT,SGI,SUN,....    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[USE,INTERACT].                               FOR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[USE,CERN.]                                   FOR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[USE,HBOOK3.]                                 HBOOK 3 FOR ISA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to YPATCHY can also contain changes by the us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se not be made permanent parts of the PA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licts with late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in program is not supplied with ISAJET. To generat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m to disk, the user should provide a mai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s and then calls subroutine ISAJET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i,j,m,n are arbitrary uni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s of ISAJET are tape numbers for fil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pened 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i: Decay table (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i: Print the decay table on th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: Suppress printing of the deca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j: Output file for events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j: Write out both resonances and stabl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j: Write out only stabl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m: Commands as defined in Section 6 (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n: Output listing (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jobs in Section 3, TAPEm is the default Fortra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PEn is the default Fortr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interactive interface, replace the call to ISAJ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i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SET(+-i,+-j,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JET(+-i,+-j,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SET calls DIALOG, which prompts the user for possibl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limited amount of error checking, and writes a command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. This command file is rewound for execution by ISAJET.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cluded in patch ISARUN to open the necessary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ASET and ISA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wishes to integrate ISAJET with anoth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ol over the event generation, he can call th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himself. The driving sub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INI(+-i,+-j,m,n)   initialize ISAJET.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ubroutine ISA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ABEG(IFL)           to begin a run. IFL is a return flag: IFL=0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set of commands; IFL=1001 for a 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ther value mea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EVT(I,OK,DONE)     generate event I. Logical flag OK signifi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vent (almost always .TRUE.); logical flag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ifies the end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END                to end a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ubroutines provided to write standard ISAJET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bra records if the Zebra option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WBG    to write a begin-of-run record, should be call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SA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WEV    to write an event record, should be call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WND    to write an end-of-run record, should be call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SA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f the event loop is somewhat complicated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volution and fragmentation as described in Section 11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at after calling ISAEVT one should pro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vent only if OK=.TRUE. The check on the DON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f one is doing multiple evolution and frag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indicates how events might be generated,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ITAPES/ITDKY,ITEVT,ITCOM,IT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ITAP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ITDKY,ITEVT,ITCOM,IT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IDRUN/IDVER,IDG(2),IEVT,IEV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IDRU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IDVER,IDG,IEVT,IEV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PRIMAR/NJET,SCM,HALFE,ECM,IDIN(2),NEVENT,NTRIES,N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PRIM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NJET,IDIN,NEVENT,NTRIES,N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SCM,HALFE,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ISLOOP/NEVOLV,NFRGMN,IEVOL,IF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ISLOO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EVOLV,NFRGMN,IEVOL,I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JTDKY,JTEVT,JTCOM,JTLIS,IFL,I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OK,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I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        Open file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        Call us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nitialize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INI(-i,0,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F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BEG(I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FL.NE.0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Eve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OO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OOP=ILOO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Generate one event - discard if .NOT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AEVT(ILOOP,OK,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O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        Call user analysis f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DONE) GO TO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alculate cross section and lumin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        Call us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esirable to generate several different kinds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o study pileup effects. While normally one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erimpose minimum bias or low-pt jet events on a sig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other combinations might also be interesting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efficient to reinitialize ISAJET for each event.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ubroutines is provided to save and restore the contex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itialization information, in an array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TXOUT(NC,VC,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TXIN(NC,VC,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C is a real array of dimension MC and NC is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bout 20000 in the standard case. If NC exceeds MC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job is terminated. The use of these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in the following example, which opens the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tandard input and then superimposes on each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sample three events of a pileup sample.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events is specified in the parameter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up sample so that it does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Example of generating two kinds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60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VC1(20000),VC2(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OK1,DONE1,OK2,DO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C1,NC2,IFL,ILOOP,I2,I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Open deca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FORMA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1,FILE=FNAME,STATUS='OLD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Open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3,FILE=FNAME,STATUS='OLD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4,FILE=FNAME,STATUS='NEW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13,FILE=FNAME,STATUS='OLD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1000,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14,FILE=FNAME,STATUS='NEW',FORM='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nitialize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INI(-1,0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TXOUT(NC1,VC1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INI(-1,0,13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BEG(I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FL.NE.0) ST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TXOUT(NC2,VC2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OOP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ser_initialization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IF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TXIN(NC1,VC1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BEG(I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TXOUT(NC1,VC1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FL.NE.0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OO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Ma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OOP=ILOO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TXIN(NC1,VC1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AEVT(ILOOP,OK1,DON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TXOUT(NC1,VC1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.NOT.OK1) GO TO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ser_analysis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Pil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TXIN(NC2,VC2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2=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OOP2=ILOOP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SAEVT(ILOOP2,OK2,DON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OK2) I2=I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DONE2) ST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user_analysis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2.LT.3) GO TO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TXOUT(NC2,VC2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DONE1) GO TO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alculate cross section and lumin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TXIN(NC1,VC1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  CALL CTXIN(NC2,VC2,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ser_termination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uperimpose arbitrary combinations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vents of the same reaction type 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number of events would be selected random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ctions and the lumin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 CTXOUT and CTXIN cannot be used with the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JET is controlled by commands read from the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subroutine READIN. (In the interactive version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d by subroutine DIALOG.) Syntax errors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stop execution. Based on these commands, subroutin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up limits for all variables and check for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uns with different parameters can be combined into on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put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,Nevent,Nprint,Nju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additional r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ards starting in column 1 and typed in UPPER ca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card: Up to 80 characters long. If the first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P, control is returned to main program. If the first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ME, the parameters from previous run are used excep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m card: This card must always be given even if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It must give the center of mass energy (Ecm)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(Nevent) to be generated. One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be printed (Nprint) and the increment (Njump)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vent is always printed if Nprint.gt.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.,1000,1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1000 events at Ecm=800 GeV and prints 10 events.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re: 1,100,200,.... Note that an event typically tak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output. This card is read with a list directed format (READ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Nprint events have been printed, a singl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umber, the event number, and the random number see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jump events (if Njump is nonzero). This seed can be us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job with the given event if in the new run NSIGMA is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same events will only be generated on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on card: This card must be given unless title is SA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omitted. It selects the type of events to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ersion can generate TWOJET, E+E-, DRELLYAN, MINBIAS, W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, HIGGS, PHOTON, or TCOLOR events. This card is read with an A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parameters: Each optional parameter requires tw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rd is a keyword specifying the parameter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ives the values for the parameter. The parameters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 Numerical values are read with a list direc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*), jet and particle types are read with a character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in quotes, and logical flags with an L1 forma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 are in GeV and all angles ar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can be classified in several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Limits:    W/H Limits:    Decays:        Constants:    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       HTYPE          FORCE          CUTJET        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       PHIW           FORCE1         CUTOFF         E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TYPE3       QMH            NODECAY        FRAGMENT       NPOMER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QMW            NOETA          GAUGINO        NSIGM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            QTW            NOEVOLVE       HMASS          NTR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             THW            NOFRGMNT       HMASSES        PDFLI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             WTYPE          NOPI0          LAMBDA         SE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          XW                            MSSMA          STRU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YW                            MSSMB          WFUD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ODE1                                       MSSMC          WM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ODE2                                       MSSMD          WP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MSSME          Z0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IGQ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IN2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LEPT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QUAR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UGR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CMA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MA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WMA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XG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helpful to know that TWOJET, XGENSS and SUPERSYM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trolling routines and so share many of the same variab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PT limits should normally be set for these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 and JETTYPE2 are used to select the reactions.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LYAN, HIGGS, and TCOLOR processes use the same control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both generate s-channel resonances. The mass limit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set by QMW. Normally the QMW limits will surround the W+-,</w:t>
      </w:r>
    </w:p>
    <w:p>
      <w:pPr>
        <w:pStyle w:val="PreformattedText"/>
        <w:bidi w:val="0"/>
        <w:spacing w:before="0" w:after="0"/>
        <w:jc w:val="left"/>
        <w:rPr/>
      </w:pPr>
      <w:r>
        <w:rPr/>
        <w:t>Z0, or Higgs mass, but this is not required. (QMH is a synonym for QM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gs process.) For historical reasons, JETTYPE1 and 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select the W decay modes in DRELLYAN, while WMOD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2 select the W decay modes for WPAIR and HIGGS. Also, QT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DRELLYAN events with non-zero transverse momen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HIGGS automatically fixes QTW to be zero. (Of course,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omentum will be generated by gluon radi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list of keywords and their default valu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          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                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                                      Initial beams. Allow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,type2              'P','P'            'P','AP','N','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JET                                      Cutoff mass for QCD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                     6.                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OFF                                      Cutoff qt**2=mu2*Q**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2,nu                   .200,1.0           DRELLYA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L                                        Polarization of e- (e+) b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(e-),P_L(e+)          0,0                P_L(e)=(n_L-n_R)/(n_L-n_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 that -1 &lt;= P_L &lt;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                                      Force decay of p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i1,...,i5/             NONE               +-i --&gt; +-(i1+...+i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 call 2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e note for i = qu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1                                      Force decay i --&gt; i1+...+i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i1,...,i5/             NONE               Can call 4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e note for i = qu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                                   Fragment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,...                  .4,...             See also sigq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GINO                                     Masses for GLSS, GM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1,m2,m3,m4              50,0,100,100       W+SS, and Z0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ASS                    0                  Mass for standard Hi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ASSES                                     Higgs meson m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1,...,m9                0,...,0            charges 0,0,0,0,0,1,1,2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YPE                                       One MSSM Higgs type ('HL0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0'/ or...             none               'HH0', or 'HA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                                    )Select types for j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','UP',...            'ALL'              )'ALL'; 'GL'; 'QUARKS'='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)'UB','DN','DB','ST','SB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                                    )'CH','CB','BT','BB','T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','UP',...            'ALL'              )'TB','X','XB','Y','YB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)'LEPTONS'='E-','E+','MU-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3                                    )'MU+','TAU-','TAU+'; 'NU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','UP',...            'ALL'              )'GM','W+','W-','Z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) See note for SUS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                                      QC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                 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MA                                       MSSM parameters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glss),mu,m(ha),        none               Gluino mass, mu, HA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beta)                                   tan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MB                                       MSSM 1st generation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q_1),m(d_r),m(u_r),    none               Left and right soft squ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l_1),m(e_r)                               slepton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MC                                       MSSM 3rd generation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q_3),m(b_r),m(t_r),    none               Soft squark masses, sle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l_3),m(tau_r),                            masses, and squark and sle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_t,A_b,A_tau                               mix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MD                                       MSSM 2nd generation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q_2),m(s_r),m(c_r),    from MSSMB         Left and right soft squ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l_2),m(mu_r)                              slepton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ME                                       MSSM gaugino masses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,M_2                  GUT values         Default is to scale from glu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CAY                                     Suppress all dec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TA                                       Suppress eta dec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VOLVE                                    Suppress QCD ev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           FALSE              had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ADRON                                    Suppress hadro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           FALSE              jets and beam 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UNU                                      Suppress Z0 neutrino dec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I0                                       Suppress pi0 dec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OMERON                                    Allow n1&lt;n&lt;n2 cut pom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,n2                    1,20               Controls beam jet m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IGMA                                      Generate n unevolv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20                 for SIG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RIES                                      Stop if after 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1000               cannot find a goo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                Momentum limits for 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n(1),...,pmax(3)      1.,.5*E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LIB                                      CERN PDFLIB part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1',val1,...         none               parameters. See PDFLIB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                                        Phi limits for 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min(1),...,phimax(3)  0,2*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W                                        Phi limits fo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min,phimax            0,2*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 or PPERP                                 Pt limits for 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in(1),...,ptmax(3)    .05*Ecm,.2*Ecm     Default for TWOJE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H                                         Mass limits for Hi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n,qmax                .05*Ecm,.2*Ecm     Equivalent to QM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W                                         Mass limits fo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n,qmax                .05*Ecm,.2*E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W                                         Qt limits for W. Fix q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in,qtmax              .1,.025*ecm        for standard Drell-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                                       Random number see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                 0                  precision if 32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QT                                       Internal kt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                   .35                jet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W                                       Weinberg angle. See W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**2(th)               .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TON                                     Masses for NESS, E-SS, NM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1,...,m6                100,...,101.8      M-SS,NTSS,T-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K                                      Masses for UPSS, DNSS, ST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1,...,m6                100.3,...,240.     CHSS, BTSS, T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                                      Structure functions. CTEQ3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'CTEQ3L'           CTEQ2L, EHLQ, OR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RA                                       Minimal supergravit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_0,m_(1/2),A_0,         none               scalar M, gaugino M, tr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beta),sgn(mu)                           breaking term, vev ratio, +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or THETA                                 Theta limits for jet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in(1),...,thmax(3)    0,pi               not set both th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W                                         Theta limits for W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in,thmax              0,pi               set both TH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ASS                                      Technicolor mass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gam                    10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SS                                       t, y, and x quark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,my,mx                 180.,-1.,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UDGE                                      Fudge factor for DREL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         1.85               evolution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ASS                                       W and Z masses. See SIN2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w,mz                    80.2, 9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MODE                                      Decay modes for W- in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',...,'TAU+'          'ALL'              cascade. See JE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ODE1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','UB',...            'ALL'              )Decay modes for W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)Same code for qu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2                                      )leptons as JET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','UB',...            'ALL'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ODE                                      Decay modes for W+ in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',...,'TAU+'          'ALL'              cascade. See JE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YPE                                       Select W type: W+,W-,GM,Z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,type2              'GM','Z0'          Do not mix W+,W- and GM,Z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Feynman x limits for 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n(1),...,xmax(3)      -1.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EN                                        Jet fragmentation,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(1),...,a(8)            .96,3,0,.8,.5,...  with Eps=xgen/m**2, n=4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ENSS                                      Fragmentation of GLSS, UP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(1),...,a(7)            .5,.5,...          etc. with eps=xgenss/m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                                          Feynman x limits fo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n,xmax                -1.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        Y limits for each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(1),...,ymax(3)      from pt            Do not set both Y and 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W                                          Y limits fo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,ymax                from qt,q          Do not set both Y and 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0MODE                                      Decay modes for Z0 in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',...,'TAU+'          'ALL'              cascade. See JE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,50.,10.,100.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limits for the momentum of jet 1 between 40. and 50. Ge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 2 between 10. and 100. GeV. As another example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+'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cify that for DRELLYAN events only W+ event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 kinematic variable only the lower limit is specified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fixed to the given value. Thus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,,10.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e momentum for jet 1 to be 40. GeV and for jet 2 to b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. If only the upper limit is specified then the default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er limit. Jet 1 or jet 2 parameters for DRELLYAN event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 decay products and cannot be fixed. If QTW is fixed to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rell-Yan event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the limits given cover too large a kinematic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come very inefficient, since it makes a f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ction over the specified range. NTRIES has to be increa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limits are set for X, XW or for jet 1 and jet 2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LYAN events. For larger ranges several runs can be comb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grated cross section per event SIGF/NEVENT as th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oss section is calculated for each run by Monte Carlo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pecified kinematic limits and is prin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t is corrected for JETTYPEi, WTYPE, and WMODEi selection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rrected for branching ratios of forced decays or for WP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MMODE, or Z0MODE selections, since these can affect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+ e- --&gt; W+ W-, Z0 Z0, use FORCE and FORCE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DEi to select the W decays modes. Note that these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ross section. (In the E+E- process, the W and Z dec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reated as particle decays, whereas in the WPAIR and 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y are treated as 2 --&gt; 4 parton proce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user should set PT limits for TWOJET, PHOTON, W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YM events and QMW and QTW limits for DRELLYAN, HIG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OR events. If these limits are not set, they will be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Ecm. This can give nonsense. For TWOJET the pt ran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less than about a factor of two except for b and t j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t to produce uniform statistics. For W+, W-, or Z0 event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 events the QMW (QMH) range should usually include the mas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elect different limits to study, e.g., virtual W 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a lighter or heavier Higgs on WW scattering. If only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s are selected, then the lower QMW limit must be above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. For standard Drell-Yan events QTW should be fixed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W</w:t>
      </w:r>
    </w:p>
    <w:p>
      <w:pPr>
        <w:pStyle w:val="PreformattedText"/>
        <w:bidi w:val="0"/>
        <w:spacing w:before="0" w:after="0"/>
        <w:jc w:val="left"/>
        <w:rPr/>
      </w:pPr>
      <w:r>
        <w:rPr/>
        <w:t>0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omenta will then be generated by initial state gl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. A range of QTW can also be given. For SUPERSYM the m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modes should be specified. For fourth generation quark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pecify the quark masses and the decay modes for h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x,y plus u,d,s qu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annot be used to combine standard DRELLYAN events (QT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0) and DRELLYAN events with nonzero Q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IGGS with W+ W- or Z0 Z0 decays allowed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 PT limits for the W'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20000,50,20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done, then the default lower limit of 1 GeV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channel exchanges will dominate, as they should in the effectiv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. Depending on the other parameters, the program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 event in NTRIES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YM (SUSY) by default generates just gluinos and squ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There are no default masses or decay modes. Masse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AUGINO, SQUARK, SLEPTON, and HMASSES. Decay m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FORCE or by modifying the decay table.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ks are distinguished but assumed to be degenera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 Since version 7.11, types must be selected with JETTYPE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symmetric 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SS','UPSSL','UPSSR'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orresponding standard model 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','UP'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ion of pure photinos, winos, and zino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SSMA, MSSMB and MSSMC are given, then the specifi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alculate all the masses and decay modes with the ISA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suming the minimal supersymmetric extension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MSSM). There are no default values, so you must specif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SSMi, i=A-C. MSSMD can optionally be used to se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quark and slepton parameters; if it is omit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tion ones are used. MSSME can optionally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(1) and SU(2) gaugino masses; if it is omitted, then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values are used. The parameters and the use of the MS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if the title is SAME. FORCE can be us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ranching rat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SSM option also generates charginos and neutralin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ctions based on the MSSM mixing angles in addition to s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eptons. These can be selected with JETTYPEi;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ic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SSL','UBSSL','DNSSL','DBSSL','STSSL','SBSSL','CHSSL','CBSS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TSS1','BBSS1','TPSS1','TBSS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SSR','UBSSR','DNSSR','DBSSR','STSSR','SBSSR','CHSSR','CBSS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TSS2','BBSS2','TPSS2','TBSS2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1SS+','W1SS-','W2SS+','W2SS-','Z1SS','Z2SS','Z3SS','Z4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EL','ANUEL','EL-','EL+','NUML','ANUML',MUL-','MUL+','NUT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UTL','TAU1-','TAU1+','ER-','ER+','MUR-','MUR+','TAU2-','TAU2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Z0','HL0','HH0','HA0','H+','H-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QUARKS','GAUGINOS','SLEPTONS','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xing between L and R stop states results in 1 (light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avy) stop, sbottom and stau eigen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pend on the input parameters of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- scalar masses, plus A terms, mu and tan(beta).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's generate respectively all allowed combinations of squ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quarks, all combinations of charginos and neutralino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of sleptons and sneutrinos, and all SUSY p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SY Higgs pair production or associated production in E+E-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JETTYPE'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'Z0'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0'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is gives only half the cross section. For sing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utral SUSY Higgs in p-p and pbar-p reactions, use the HIGG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MSSMi or SUGRA keywords. You must specify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ggs ty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0' or 'HH0' or 'HA0'/     &lt;&lt;&lt;&lt;&lt; On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QMH range is given, one is calculated using M +- 5 Gamm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iggs. Decays into quarks, leptons, gauge bosons, lighter 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ons, and SUSY particles are generated using the on-shell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from ISASUSY. You can use JETTYPEi to select the allowed 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WMODEi to select the allowed decays of W and Z boson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SUSY Higgs bosons couple weakly to W pairs, WW fusion and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ing are not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RA can be used instead of MSSMi to generate MSSM dec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termined from m_0, m_(1/2), A_0, tan(beta), and sgn(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mal supergravity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CE keyword requires special care. Its list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particle IDENT cod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,130,-1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-conjugate mode is also forced for its antiparticle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forces both AD0 --&gt; K+ PI- and D0 --&gt; K- PI+.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cay is wanted one should use the FORCE1 command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,130,-1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ces AD0 --&gt; K+ PI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ce a heavy quark decay one must generally separate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dron containing it. If the decay is into three leptons or qu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l or virtual W propagator is inserted automatically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ll particles containing a top or 4th generation quark to dec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mode by forcing a quark decay. This automatically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ORCE's for the corresponding hadr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6,-12,11,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ll particles containing a top quark to decay into an posit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ino and a b-quark (which will be hadronized). If the top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W mass, then the positron and neutrino will co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modes included in the decay table will automaticall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ct order. Modes not listed in the decay table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ution is advised because a wrong decay mode can cause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r other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(FORCE1) can be called at most 20 (40) times in any ru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'SAME' runs. If it is called more than onc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all calls are listed, and the last call is used. Note tha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particles only, but that for gamma, W+, W-, Z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ic particles the same IDENT codes are used both as j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on distributions are fit CTEQ3L from the C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 using lowest order QCD. The CTEQ and the older EHL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e-Owens distributions can be selected using the STRUC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DFLIB support is enabled (see Section 4), the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the PDFLIB compilation by H. Plothow-Bes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ing the PDFLIB keyword and giving the prope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dentical to those described in the PDFLIB manu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ed to the routine PDFSET. For example, to select fit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EQ3L) by the CTEQ group, leaving all other parameter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EQ',2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t-number and the other parameters are of typ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(REAL on 64-bit machines). There is no internal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xcept for those which control the print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tape or file contains three types of recor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record is written by a call to ISAWBG before generating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; an event record is written by a call to ISAWEV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; and an end record is written for each run by a call to ISAW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routines load the common blocks described below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ZEVEL/ZEVEL(1024) and write it out when it is full.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APE, described in the next section, inverts this proces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analys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VEL is written out to TAPEj by a call to BUFOUT. For the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=PAIRPAK is selected; BUFOUT first packs two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VEL into one word in COMMON/ZVOUT/ZVOUT(512) us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PAK and then does a buffer out of ZVOUT to TAPEj. Typ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records are written per event. For all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=STDIO is selected, and ZEVEL is written out with a standar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Record: At the start of each run ISAWBG is call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the following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DYLIM/QMIN,QMAX,QTMIN,QTMAX,YWMIN,YWMAX,XWMIN,XWMAX,THW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THWMAX,PHWMIN,PHW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,SETLMQ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DYLI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SETL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(BLIM1(1),Q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QMIN,QMAX,QTMIN,QTMAX,YWMIN,YWMAX,XWMIN,XWMAX,THW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THWMAX,PHWMIN,PHWMAX,BLIM1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N,QMAX          =W mas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IN,QTMAX        =W q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MIN,YWMAX        =W rapidit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MIN,XWMAX        =W xf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MIN,THWMAX      =W theta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WMIN,PHWMAX      =W phi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IDRUN/IDVER,IDG(2),IEVT,IEV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IDRU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IDVER,IDG,IEVT,IEV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VER              =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(1)             =run date (10000*month+100*day+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(2)             =run time (10000*hour+100*minute+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T               =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JETLIM/PMIN(3),PMAX(3),PTMIN(3),PTMAX(3),YJMIN(3),YJMA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,PHIMIN(3),PHIMAX(3),XJMIN(3),XJMAX(3),THMIN(3),THMA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,SETLMJ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JETLI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(BLIMS(1),PMIN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SETL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FIXPAR/FIXP(3),FIXPT(3),FIXYJ(3),FIXPHI(3),FIXXJ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,FIXQM,FIXQT,FIXYW,FIXXW,FIXP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IXQM,FIXQT,FIXYW,FIXXW,FIXP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IXP,FIXPT,FIXYJ,FIXPHI,FIXX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SGNPAR/CTHS(2,3),THS(2,3),YJS(2,3),XJS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PMIN,PMAX,PTMIN,PTMAX,YJMIN,YJMAX,PHIMIN,PHIMAX,XJ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XJMAX,THMIN,THMAX,BLIMS(36),CTHS,THS,YJS,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N,PMAX          =jet momentu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IN,PTMAX        =jet p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IN,YJMAX        =jet rapidit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MIN,PHIMAX      =jet phi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IN,THMAX        =jet theta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KEYS/IKEYS,KEYON,KEYS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XKEYS/R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KEYS/,/XKEY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KE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8 R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I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ON              =normally TRUE, FALSE if no goo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      =TRUE if reaction I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for TW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for E+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for DREL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for MIN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for SUPER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for W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               =character rea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PRIMAR/NJET,SCM,HALFE,ECM,IDIN(2),NEVENT,NTRIES,N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PRIM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NJET,IDIN,NEVENT,NTRIES,N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SCM,HALFE,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T               =number of jets p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               =square of com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E              =beam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               =com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N               =ident code for initial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NT             =number of event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IES             =maximum number of tries for good j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GMA            =number of extra events to determine SI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XG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MXGOQ=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Q1Q2/GOQ(MXGOQ,3),GOALL(3),GODY(4),STDDY,GOWW(25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LLWW(2),GOWMOD(25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Q1Q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GOQ,GOALL,GODY,STDDY,GOWW,ALLWW,GOW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Q(I,K)           =TRUE if quark type I allowed for je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= 1  2  3  4  5  6  7  8  9 10 11 12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 UP UB DN DB ST SB CH CB BT BB TP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= 14   15 16 17  18   19  20  21  22   23   24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E ANUE E- E+ NUM ANUM MU- MU+ NUT ANUT TAU- TAU+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L(K)           =TRUE if all jet typ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Y(I)            =TRUE if W type I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=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M W+ W- Z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Y              =TRUE if standard DREL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W(I,K)          =TRUE if I is allowed in the decay of K for W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W(K)           =TRUE if all allowed in the decay of K for W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QCDPAR/ALAM,ALAM2,CUTJET,I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QCDP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I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ALAM,ALAM2,CU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               =QCD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2              =ALA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JET             =cutoff for generating secondary par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RUC             =3 for Eichten (EHLQ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4 for Duke (D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5 for CTEQ 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6 for CTEQ 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999 for PD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QLMASS/AMLEP(100),NQLEP,NMES,N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QLMA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NQLEP,NMES,N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AM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EP(6:8)         =t,y,x masses, only elemen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Record: For each event ISAWEV is called. It writ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FINAL/NKINF,SIGF,ALUM,ACCEPT,N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FI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NKINF,N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SIGF,ALUM,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              =integrated cross section, only element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IDRUN/IDVER,IDG(2),IEVT,IEV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IDRU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IDVER,IDG,IEVT,IEV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VER              =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               =ru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T               =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JETPAR/P(3),PT(3),YJ(3),PHI(3),XJ(3),TH(3),CTH(3),STH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,JETTYP(3),SHAT,THAT,UHAT,QSQ,X1,X2,PBEAM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,QMW,QW,QTW,YW,XW,THW,QTMW,PHIW,SHAT1,THAT1,UHAT1,JW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,ALFQSQ,CTHW,STHW,Q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,INITYP(2),ISIGS,PBEAM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JETP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JETTYP,JWTYP,INITYP,I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P,PT,YJ,PHI,XJ,TH,CTH,STH,SHAT,THAT,UHAT,QSQ,X1,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PBEAM,QMW,QW,QTW,YW,XW,THW,QTMW,PHIW,SHAT1,THAT1,UHA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ALFQSQ,CTHW,STHW,Q0W,P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=jet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              =jet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J                 =jet rap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               =jet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XJ                 =jet x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                =j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                =jet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                =jet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             =jet type. The code is listed under /q1q2/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,THAT,UHAT     =hard scattering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                =effective Q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              =initial parton x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EAM              =remaining beam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                =W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                 =W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W                =W transverse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                 =W rap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                 =W x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                =W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W               =SQRT(QTW**2+QMW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W               =W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1,THAT1,UHAT1  =invariants for W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WTYP              =W type. The code is listed under /q1q2/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QSQ             =QCD coupling at Q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W               =W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W               =W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Q0W                =W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MXJSET,J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MXJSET=400,JPACK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JETSET/NJSET,PJSET(5,MXJSET),JORIG(MXJSET),JTYPE(MXJ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JDCAY(MXJ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JETS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NJSET,JORIG,JTYPE,JD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PJ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ET              =number of par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1,I)         =px of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2,I)         =py of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3,I)         =pz of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4,I)         =p0 of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5,I)         =mass of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IG(I)           =JPACK*JET+K if I is a decay product of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K=0 then i is a primary pa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JET = 1,2,3 for final j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JET = 11,12 for initial j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TYPE(I)           =IDENT code for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AY(I)           =JPACK*K1+K2 if K1 and K2 are decay products of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JDCAY(I)=0 then I is a final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SET             =dimension for /JETSET/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CK              =packing integer for /JETSET/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MXSIGS,IO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MXSIGS=3000,IOPAK=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JETSIG/SIGMA,SIGS(MXSIGS),NSIGS,INOUT(MXSIGS),SIGE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JETSI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NSIGS,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SIGMA,SIGS,SIG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             =cross section summed ov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(I)            =cross section for reaction I (not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GS              =number of nonzero cross sections (not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UT(I)           =packed partons for process I (not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SIGS             =dimension for JETSIG arrays (not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EVT             =partial cross section for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MXPTCL,I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MXPTCL=4000,IPACK=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PARTCL/NPTCL,PPTCL(5,MXPTCL),IORIG(MXPTCL),IDENT(MXPT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IDCAY(MXPT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PARTC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NPTCL,IORIG,IDENT,ID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PP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NPTCL              =number of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CL(1,I)         =px for p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CL(2,I)         =py for p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CL(3,I)         =pz for p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CL(4,I)         =p0 for p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CL(5,I)         =mass for p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IG(I)           =IPACK*JET+K if I is a decay product of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(IPACK*JET+K) if I is a primary parti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on K in /JETSET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0 if I is a primary beam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JET = 1,2,3 for final j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JET = 11,12 for initial j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(I)           =IDENT code for p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AY(I)           =IPACK*K1+K2 if decay products are K1-K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DCAY(I)=0 then particle I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PTCL             =dimension for /PARTCL/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CK              =packing integer for /PARTCL/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PINITS/PINITS(5,2),IDINI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PINI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I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PI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S(1,I)        =px for initial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S(2,I)        =py for initial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S(3,I)        =pz for initial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S(4,I)        =p0 for initial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S(5,I)        =mass for initial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NIT(I)          =IDENT for initial parto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X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MXJETS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/PJETS/PJETS(5,MXJETS),IDJETS(MXJETS),QWJET(5),IDENT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PPAIR(5,4),IDPAIR(4),JPAIR(4),NPAIR,IFRAME(MXJ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PJE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IDJETS,IDENTW,IDPAIR,JPAIR,NPAIR,I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PJETS,QWJET,P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S(1,I)         =px for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S(2,I)         =py for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S(3,I)         =pz for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S(4,I)         =p0 for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S(5,I)         =mass for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JETS(I)          =IDENT code for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ET(1)           =px f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ET(2)           =py f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ET(3)           =pz f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ET(4)           =p0 f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ET(5)           =mass f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W             =IDENT CODE f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IR(1,I)         =px for WPAIR decay produ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IR(2,I)         =py for WPAIR decay produ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IR(3,I)         =pz for WPAIR decay produ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IR(4,I)         =p0 for WPAIR decay produ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IR(5,I)         =mass for WPAIR decay produ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PAIR(I)          =IDENT code for WPAIR produ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IR(I)           =JETTYPE code for WPAIR produ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IR              =2 for W+- GM events, 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TOTALS/NKINPT,NWGEN,NKEEP,SUMWT,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TOTA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NKINPT,NWGEN,N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SUMWT,WT</w:t>
      </w:r>
    </w:p>
    <w:p>
      <w:pPr>
        <w:pStyle w:val="PreformattedText"/>
        <w:bidi w:val="0"/>
        <w:spacing w:before="0" w:after="0"/>
        <w:jc w:val="left"/>
        <w:rPr/>
      </w:pPr>
      <w:r>
        <w:rPr/>
        <w:t>NKINPT             =number of kinematic point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N              =number of W+jet event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EP              =number of event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WT              =sum of weighted cros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                =current weight. (SIGMA*WT gives event we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WSIG/SIGL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WSI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SIGLL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LLQ             =DRELLYAN cross section for W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rrelevant common blocks such as /WSIG/ for TWOJET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Record: At the end of a set ISAWND is called. It wri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on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FINAL/NKINF,SIGF,ALUM,ACCEPT,N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FI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NKINF,N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 SIGF,ALUM,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KINF             =number of points generated to calculate SI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              =integrated cross section for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              =equivalent luminosity for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          =ratio of events kept over even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CS             =number of physical records for th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within a given run have uniform weight. Separate ru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together using SIGF/NEVENT as the weight per ev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true cross section in mb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an replace subroutines ISAWBG, ISAWEV, and ISAW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the events in a different format or to updat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BOOK or any simila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TAP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TR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DTAPE(IDEV,I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 beginning record, an end record or an event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cord). IDEV is the tap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L=0  for a good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L=-1 for a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restored to the common blocks described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cord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RECTP/IRECTP,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RECT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IRECTP,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TP            =100 for an ev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TP            =200 for a beginn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TP            =300 for an 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              =no. of physical records in event record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on momenta from the primary hard scatte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/PJETS/. The parton momenta generated by the QCD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/JETSET/. The hadron momenta both from the QCD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beam jets are contained in /PARTCL/. The final h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 and the associated pointers should be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momenta, since they are changed both by the QCD casca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ronization. Particles with IDCAY=0 are stable, while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ight per event needed to produce a weighted hist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barn units is SIGF/NEVENT. The integrated cross section SIG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Monte Carlo integration during the run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matic limits and JETTYPE, WTYPE, and WMODE selections. Any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an be used to find the value of SIG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current value, which is written out with each even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o prevent enormous fluctuations at the beginning of a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GMA extra primary parton events are generated firs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NSIGMA = 20, gives negligible overhead but may no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goo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value SIGF calculated with the full statistics of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reading through the tape until an 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ECTP=300) is found. After SIGF is saved with a different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vent record for the run can be found by backspac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C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Unweighted histograms can be made for the run and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end record is found. An implementation of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HBOOK is contained in ISA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AMASS(IDENT), CHARGE(IDENT), and LABEL(ID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etermine the mass, charge, and character label in A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ubroutine FLAVOR returns the quark content of any had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convert IDENT codes to other schemes. CALL PRTEV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DECA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JET uses an external table of decay modes. Partic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e table in arbitrary order, but all modes for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rouped together. The table is rewound and read in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a READ* format. Each entry mus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,ITYPE,CBR,ID1,ID2,ID3,ID4,ID5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DENT is the code for the parent particle, ITYP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PE=1 for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PE=2 for electro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PE=3 for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is the cumulative branching ratio, and ID1,...,ID5 are the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decay products. The parent IDENT must be positiv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conjugate mode is used for the antiparticle. The values of C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f course be positive and monotonically increasing for ea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value being 1.00 for each parent IDENT. The last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code must be zero. Care should be taken in adding new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checking for validity. In some cases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; note in particular that quarks and gluon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ast so that they can be removed and fragmented into had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ecay table there is a space for text, which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eading of ISAJET NOTES for each run. It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containing ////. This feature is used at BNL to annou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ay table is contained in patch ISA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IDEN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JET uses a numerical ident code for particle types. 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ptons are numbered in order of m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= 1             NUE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 = 2             E-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     = 3             NUM  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    = 4             MU-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     = 5             NUT 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     = 6             TAU-  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gative sign for antiparticles. Arbitrary conven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 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     =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+    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0    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symmetric particle IDENT codes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of left and right handed fermions and include the 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minimal supersymmetric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SL ... TPSS1 = 21 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EL ... TAU1-  = 31 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SR ... TPSS2 = 41 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ER ... TAU2-  = 51 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SS  =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1SS  = 30            Z2SS 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3SS  = 50            Z4SS 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1SS+ = 39            W2SS+ =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0   = 82            HH0  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0   = 84            H+   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a meson is a compound integer +-JKL, where J.LE.K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 and L is the spin. The sign is for the J quark. Glueball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have not been selected, but the choice GL=9 clearly allows 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0, etc. Flavor singlet mesons are ordered by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0   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A   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AP   =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AC   =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atural for the heavy quarks. Similarly, th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yon is a compound integer +-IJKL formed from the three quarks I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in label L=0,1. The code for a diquark is +-IJ00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re distinguished by a fifth integer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+    = 1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a few J=2 mesons are used in some of the B dec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utine PRTLST is provided to print out a complete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codes and associated information.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RTLST(LUN, AMY, AM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UN is the unit number and AMY and AMX are the masses of the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quarks respectively. This routine should be linked with the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with AL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list of ident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LABEL           MASS 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UP        .30000E+00       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   UB        .30000E+00      -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DN        .30000E+00      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   DB        .30000E+00       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ST        .50000E+00      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    SB        .50000E+00       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CH        .16000E+01       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     CB        .16000E+01      -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BT        .49000E+01      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5     BB        .49000E+01       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TP        TMASS            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6     TB        TMASS           -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GL       0.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GM       0.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NUE      0.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1     ANUE     0.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E-        .51100E-03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2     E+        .51100E-03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NUM      0.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3     ANUM     0.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MU-       .10566E+00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4     MU+       .10566E+00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NUT      0.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5     ANUT     0.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 TAU-      .1807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6     TAU+      .1807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KS        .49767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0     KL        .49767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   UPSSL     none      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1     UBSSL     none      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    DNSSL     none      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2     DBSSL     none      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    STSSL     none      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    SBSSL     none      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   CHSSL     none      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4     CBSSL     none      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   BTSS1     none      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5     BBSS1     none      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    TPSS1     none      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6     TBSS1     none      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    GLSS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Z1SS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    NUEL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1     ANUEL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    EL-  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2     EL+       none           +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    NUML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3     ANUML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    MUL- 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4     MUL+      none           +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    NUTL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5     ANUTL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     TAU1-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6     TAU1+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    W1SS+     none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9     W1SS-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Z2SS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    UPSSR     none      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1     UBSSR     none      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    DNSSR     none      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2     DBSSR     none      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    STSSR     none      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    SBSSR     none      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     CHSSR     none      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4     CBSSR     none      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    BTSS2     none      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5     BBSS2     none      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     TPSS2     none      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6     TBSS2     none      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    W2SS+     none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9     W2SS-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Z3SS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    NUER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1     ANUER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     ER-  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2     ER+       none           +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     NUMR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3     ANUMR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     MUR- 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4     MUR+      none           +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    NUTR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5     ANUTR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    TAU2-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6     TAU2+     none 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Z4SS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W+        W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     HIGGS     H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    HL0 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     HH0 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     HA0       non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     H+        none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Z0        W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     GVSS      0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PI0       .13496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PI+       .13957E+00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20     PI-       .13957E+00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     ETA       .54745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    K+        .49367E+00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30     K-        .49367E+00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    K0        .49767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30     AK0       .49767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0     ETAP      .95760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    AD0       .18645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40     D0        .18645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     D-        .18693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40     D+        .18693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     F-        .19688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40     F+        .19688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    ETAC      .29788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UB.       .51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50     BU.       .51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     DB.       .51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50     BD.       .51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     SB.       .53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50     BS.       .53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0     CB.       .64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50     BC.       .64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0     BB.       .97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    UT. 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60     TU. 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     DT.  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60     TD. 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0     ST.  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60     TS. 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0     CT. 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60     TC. 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0     BT.  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560     TB. 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0     TT. 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RHO0      .76810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RHO+      .76810E+00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21     RHO-      .76810E+00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     OMEG      .78195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     K*+       .89159E+00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31     K*-       .89159E+00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     K*0       .89610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31     AK*0      .89610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1     PHI       .10194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     AD*0      .20071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41     D*0       .20071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1     D*-       .20101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41     D*+       .20101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1     F*-       .21103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41     F*+       .21103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1     JPSI      .30969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    UB*       .521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51     BU*       .521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1     DB*       .52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51     BD*       .52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1     SB*       .54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51     BS*       .54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1     CB*       .651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51     BC*       .651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1     UPSL      .98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     UT* 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61     TU* 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1     DT*  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61     TD* 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1     ST*  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61     TS* 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1     CT* 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61     TC* 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1     BT*  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561     TB* 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1     TT* 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F2        .1275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    K2*+      .14254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32     K2*-      .14254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     K2*0      .14324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32     AK2*0     .14324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10     F0        .98000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11     A10       .123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21     A1+       .123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121     A1-       .123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31     K1+       .1273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131     K1-       .1273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31     K10       .1273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231     AK10      .1273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131     K1*+      .1412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0131     K1*-      .1412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231     K1*0      .1412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0231     AK1*0     .1412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41     PSI(2S)   .3686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40     CHI0      .34151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41     CHI1      .35105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42     CHI2      .35662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0     P         .93828E+00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20     AP        .93828E+00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0     N         .93957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20     AN        .93957E+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0     S+        .11894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30     AS-       .11894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0     S0        .11925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30     AS0       .11925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30     L         .11156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130     AL        .11156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30     S-        .11974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30     AS+       .11974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0     XI0       .13149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30     AXI0      .13149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30     XI-       .13213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30     AXI+      .13213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0     SC++      .24527E+01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40     ASC--     .24527E+01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40     SC+       .24529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40     ASC-      .24529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40     LC+       .22849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140     ALC-      .22849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40     SC0       .24525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40     ASC0      .24525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0     USC.      .250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40     AUSC.     .250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40     SUC.      .240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140     ASUC.     .240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40     DSC.      .25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40     ADSC.     .25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40     SDC.      .24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240     ASDC.     .24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40     SSC.      .26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340     ASSC.     .26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0     UCC.      .35500E+01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440     AUCC.     .35500E+01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40     DCC.      .355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440     ADCC.     .355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40     SCC.      .370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440     ASCC.     .370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0     UUB.      .54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50     AUUB.     .54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0     UDB.      .54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50     AUDB.     .54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50     DUB.      .54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150     ADUB.     .54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50     DDB.      .54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50     ADDB.     .54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0     USB.      .56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50     AUSB.     .56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50     SUB.      .56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150     ASUB.     .56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50     DSB.      .56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50     ADSB.     .56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50     SDB.      .56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250     ASDB.     .56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50     SSB.      .58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350     ASSB.     .58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50     UCB.      .67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450     AUCB.     .67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50     CUB.      .67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150     ACUB.     .67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50     DCB.      .67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450     ADCB.     .67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50     CDB.      .67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250     ACDB.     .67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0     SCB.      .69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450     ASCB.     .69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50     CSB.      .69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350     ACSB.     .697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50     CCB.      .807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450     ACCB.     .807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0     UBB.      .1007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550     AUBB.     .1007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0     DBB.      .10070E+02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550     ADBB.     .10070E+02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50     SBB.      .10270E+02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550     ASBB.     .10270E+02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50     CBB.      .1137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550     ACBB.     .1137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0     UUT.      TMASS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60     AUUT.     TMASS     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60     UDT.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60     AUDT.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60     DUT.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160     ADUT.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60     DDT.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60     ADDT.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60     UST.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60     AUST.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60     SUT.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160     ASUT.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60     DST.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60     ADST.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60     SDT.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260     ASDT.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60     SST.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360     ASST.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60     UCT.      TMASS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460     AUCT.     TMASS     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60     CUT.      TMASS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160     ACUT.     TMASS     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60     DCT.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460     ADCT.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60     CDT.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260     ACDT.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60     SCT.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460     ASCT.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60     CST.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360     ACST.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60     CCT.      TMASS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460     ACCT.     TMASS     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0     UBT.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560     AUBT.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60     BUT.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160     ABUT.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0     DBT.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560     ADBT.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60     BDT.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260     ABDT.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60     SBT.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560     ASBT.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360     BST.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360     ABST.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60     CBT.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560     ACBT.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60     BCT.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460     ABCT.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60     BBT.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560     ABBT.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0     UTT.      TMASS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660     AUTT.     TMASS     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60     DTT.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660     ADTT.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60     STT.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660     ASTT.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60     CTT.      TMASS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660     ACTT.     TMASS     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60     BTT.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660     ABTT.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     DL++      .12320E+01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11     ADL--     .12320E+01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1     DL+       .1232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21     ADL-      .1232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1     DL0       .1232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21     ADL0      .1232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21     DL-       .1232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21     ADL+      .1232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1     S*+       .13823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31     AS*-      .13823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1     S*0       .1382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31     AS*0      .1382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31     S*-       .13875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31     AS*+      .13875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1     XI*0      .15318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31     AXI*0     .15318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31     XI*-      .1535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31     AXI*+     .1535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31     OM-       .16722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331     AOM+      .16722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1     UUC*      .26300E+01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41     AUUC*     .26300E+01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41     UDC*      .263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41     AUDC*     .263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41     DDC*      .263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41     ADDC*     .263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1     USC*      .270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41     AUSC*     .270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41     DSC*      .27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41     ADSC*     .27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41     SSC*      .28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341     ASSC*     .280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1     UCC*      .37500E+01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441     AUCC*     .37500E+01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41     DCC*      .375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441     ADCC*     .375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41     SCC*      .390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441     ASCC*     .390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41     CCC*      .48000E+01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441     ACCC*     .48000E+01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1     UUB*      .551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51     AUUB*     .551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1     UDB*      .55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51     AUDB*     .55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51     DDB*      .551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51     ADDB*     .551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1     USB*      .57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51     AUSB*     .57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51     DSB*      .571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51     ADSB*     .571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51     SSB*      .591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351     ASSB*     .591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51     UCB*      .681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451     AUCB*     .681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51     DCB*      .68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451     ADCB*     .68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1     SCB*      .70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451     ASCB*     .70100E+01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51     CCB*      .81100E+01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451     ACCB*     .81100E+01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1     UBB*      .1011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551     AUBB*     .1011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1     DBB*      .10110E+02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551     ADBB*     .10110E+02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51     SBB*      .10310E+02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551     ASBB*     .10310E+02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51     CBB*      .1141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551     ACBB*     .11410E+02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51     BBB*      .14710E+02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551     ABBB*     .14710E+02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1     UTT*      TMASS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61     AUTT*     TMASS     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61     UDT*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61     AUDT*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61     DDT*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61     ADDT*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61     UST*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61     AUST*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61     DST*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61     ADST*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61     SST*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361     ASST*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61     UCT*      TMASS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461     AUCT*     TMASS     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61     DCT*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461     ADCT*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61     SCT*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461     ASCT*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61     CCT*      TMASS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461     ACCT*     TMASS     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1     UBT*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561     AUBT*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1     DBT*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561     ADBT*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61     SBT*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561     ASBT*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61     CBT*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561     ACBT*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61     BBT* 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561     ABBT*     TMASS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1     UTT*      TMASS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661     AUTT*     TMASS     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61     DTT*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661     ADTT*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61     STT*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661     ASTT*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61     CTT*      TMASS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661     CTT*      TMASS     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61     BTT*      TMASS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661     ABTT*     TMASS       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661     TTT*      TMASS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6661     ATTT*     TMASS          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    UU0.      .60000E+00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00     AUU0.     .60000E+00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     UD0.      .60000E+00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00     AUD0.     .60000E+00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00     DD0.      .60000E+00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00     ADD0.     .60000E+00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0     US0.      .80000E+00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00     AUS0.     .80000E+00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00     DS0.      .80000E+00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00     ADS0.     .80000E+00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00     SS0.      .10000E+01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300     ASS0.     .10000E+01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0     UC0.      .19000E+01  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400     AUC0.     .19000E+01     -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    DC0.      .19000E+01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400     ADC0.     .19000E+01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00     SC0.      .21000E+01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400     ASC0.     .21000E+01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00     CC0.      .32000E+01  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400     ACC0.     .32000E+01     -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0     UB0.      .49000E+01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500     AUB0.     .49000E+01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0     DB0.      .49000E+01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500     ADB0.     .49000E+01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00     SB0.      .51000E+01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500     ASB0.     .51000E+01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00     CB0.      .65000E+01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500     ACB0.     .65000E+01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00     BB0.      .98000E+01     -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500     ABB0.     .98000E+01     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0     UT0.      TMASS       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600     AUT0.     TMASS          -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00     DT0.      TMASS     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600     ADT0.     TMASS     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0     ST0.      TMASS     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600     AST0.     TMASS     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00     CT0.      TMASS       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600     CT0.      TMASS          -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00     BT0.      TMASS     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600     ABT0.     TMASS          -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600     TT0.      TMASS       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6600     ATT0.     TMASS          -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HIGHER ORD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order processes can be generated either by the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r by supplying partons from an extern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it is interesting to generate higher-ord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branching in the QCD evolution or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or group of particles being produced from the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ranching of jets into heavy quarks (e.g., g -&gt; b + b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Decay of such a heavy quark into a lepton or neutr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Radiation of a photon, W, or Z from a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alize that all of the cross sections and the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in ISAJET are based on leading-log QCD, so genera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does not give the correct higher order QCD cross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 factors", even though it may produce better agreement with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JET does produce events with particular topolog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are the most important effect of higher ord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vy quark example, the lowest ord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+ g -&gt; Q + Q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back-to-back heavy quark pairs, whereas the split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+ g -&gt; g +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&gt; Q + Q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collinear pairs. Such collinear pairs are essential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 experimental data on b bbar production, and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ominant background for process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ings such as the emission of a heavy quark pair, a pho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+- or Z0 are rare, and since they may occur at any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, one cannot force them to occur. Therefore, gener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s very slow. M. Della Negra (UA1) suggested first doing n1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s for each hard scattering and rejecting even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rtons, then doing n2 fragmentations fo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is generates the equivalent of n1 * n2 events for eac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, so the cross section must be divided by n1 * n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an speed up the generation of g -&gt; b + bbar splitt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ten for n1 = n2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evolution and fragmentation steps are executed n1 *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good events are found, a single hard scattering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vents. This does not change the inclusive cross se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mean that the fluctuations may be larger than expected.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choose the numbers n1 and n2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entities are used in ISAJET for generat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evolution and frag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NT     The number of primary hard scatterings to be generated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usual on the input line with th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F       The cross section for the selected hard scattering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n1 * n2. Hence the correct weight is SIGF/NEVENT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rmal running. (The cross section prin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un does not contain this fa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OLVE    The number n1 of evolutions per hard scattering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be set unless you supply a REJJET functio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e this with NO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ADRON    The number n2 of fragmentations for a given evol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never be set unless you supply a REJFRG function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nfuse this with NOH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JET     A logical function which if true causes the evolu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jected. The user must supply one to mak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e wants. The default always .FALSE. bu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FRG     A logical function which if true causes the frag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jected. The user must supply one to mak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e wants. The default always .FALSE. bu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can also use function EDIT to make a final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. Of course ISAJET must be relinked if EDIT, REJJET or REJ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a run, the jet cross section, the cros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events, and the number and fraction of events selec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cross section SIGF stored internally is divided by n1 *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the events are used to make histograms, the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per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F/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normal events. Of course NEVENT now has a different mea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general larger than the number of events in the file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if NEVOLVE and NHADRON are bad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OLVE and NHADRON are set as parameters in the input.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m to give better acceptance of the primary hard scatt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to give multiple events for one hard scattering. For lep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from heavy quark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ppropriate, giving reasonable efficiency. For radiation of ph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ets, NEVOLVE can be somewhat larger but NHADRON should be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FRG should always return .FALSE., since the selection is ju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n process, not on the had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s over evolutions and fragmentations are don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AEVT and are always executed the same number of 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SAEVT returns after each generated event. Logical fla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good event, and logical flag DONE signals that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If you control the event generation loop yourself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se flags as in the following extract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OO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OOP=ILOO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AEVT(ILOOP,OK,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OK) CALL ISAW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DONE) GO TO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get the wrong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supply to ISAJET events with parton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other program that may have more accurate matrix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der processes. Because any such calculation mus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s ISAJET assumes that the partons were generated imposing som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, where R=SQRT(phi**2+eta**2), and some Et cutoff.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AJET will generate initial state radiation part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Et cutoff and final state radiation inside the R cut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artons can be supplied to ISAJET by calls to 2 subroutin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ISAJET for externally supplied parton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ISAP(CMSE,REACTION,BEAMS,WZ,NDCAYS,DCAYS,ETMIN,RCONE,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E             = center of mas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CTION         = reaction (only TWOJET and DRELLYAN are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S(2)         = chose 'P ' or '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MIN            = minimum ET of supplied par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ONE            = minimum cone (R) between supplied par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Z               = option 'W' or 'Z', ' ' no Ws or 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CAYS           = number of decay options (if 0, assume dec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been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AYS            = list of particles W or Z are allowed to decay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  = true if initialization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each ev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PARTNS(NPRTNS,IDS,PRTNS,IDQ,WEIGHT,WZ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put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RTNS          = number of partons,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S(NPRTNS)     = ids of final par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NS(4,NPRTNS) = parton 4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Q(2)          = ids of initial par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         =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ZDK            = if true last 2 partons are from W,Z dec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CD  radiation is then  generated consistent  with ETMIN and R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tons are fragmented into  hadrons as usual. If RCONE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reater  than 1.5  no  cone  restriction  is  applied  during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ASUSY 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ay Modes in the Minimal Supersymmetr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ard B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rid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ahassee, FL 3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okhaven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ton, NY 1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.D. Protopopes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okhaven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ton, NY 1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erxes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versity of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in patch ISASUSY of ISAJET calculates decay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ic particles based on the work of H. Baer, M. Bisset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es, D. Dzialo (Karatas), X. Tata, J. Woodside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s. The calculations assume the minimal super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standard model. The user specifies the gluino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scalar Higgs mass, the Higgsino mass parameter 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beta), the soft breaking masses for the first and thi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squark and slepton doublets and right-handed singl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generation mixing paramters A_t, A_b, and A_t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ic grand unification is assumed by default in the char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utralino mass matrices, although the user can op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U(1) and SU(2) gaugino masses at the weak scal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generations are assumed by default to be degene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optionally specify different values. These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calculate the mass eigenstates, mixings, and dec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alculations are done at the tree level, but one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gluino loop decays, H -&gt; GM GM and H -&gt; GL GL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the Higgs mass spectrum and couplings, and leadin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 corrections to H -&gt; q qbar are included. The Higgs ma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culated using the effective potential approxi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p and bottom Yukawa and mixing effects. Mike Bisset and Xer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 have contributed the Higgs mass, couplings, and dec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rees has calculated several of the three-body decay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Yukawa contribution, which is important for large tan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+e- annihilation to SUSY particles and SUSY Higgs bo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ISAJET versions &gt;7.11. ISAJET versions &gt;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rge tanb solution as well as non-degenerate sfer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NOT includ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 and ZH Higgs production mechanisms in hadronic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other processes may be added in future versions as th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arrants. Note that the details of the masses and the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can be quite sensitive to choices of standard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QCD coupling ALFA3 and the quark masses.  To chang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subroutine SSMSSM. By default, ALFA3=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mass spectrum and branching ratio calculations in ISAS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by a call to suborutine SSMSSM. Effective with version 7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SMSSM(XMG,XMU,XMHA,XTANB,XMQ1,XMDR,XM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ML1,XMER,XMQ2,XMSR,XMCR,XML2,XMMR,XMQ3,XMBR,XM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ML3,XMLR,XAT,XAB,XAL,XM1,XM2,XMT,IA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re taken to be independ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    = gluino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U    = mu = SUSY Higgs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-2*m_1 of Baer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HA   = pseudo-scalar Higgs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ANB  = tan(beta) = ratio of ve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1/R (of old Baer-Tata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Q1   = squark_l soft mass, 1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DR   = d_r mass, 1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UR   = u_r mass, 1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1   = slepton_l mass, 1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ER   = electron_r mass, 1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Q2   = squark_l soft mass, 2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R   = s_r mass, 2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CR   = c_r mass, 2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2   = slepton_l mass, 2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MR   = muon_r mass, 2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Q3   = squark_l soft mass, 3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BR   = s_r mass, 3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TR   = c_r mass, 3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3   = slepton_l mass, 3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TR   = muon_r mass, 3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T    = stop trilinea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B    = sbottom trilinea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L    = stau trilinear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1    = U(1) gaugino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computed from XMG if &gt; 1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2    = SU(2) gaugino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computed from XMG if &gt; 1E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T    = top quark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ALLOW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LLOW = 1 if Z1SS is not LSP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of type REAL except IALLOW, which is INTEGE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are in GeV. The notation is taken to correspond to that of 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ne, although the Tata Lagrangian is used internally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l parameters are hard wired in this subroutin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ed from the rest of ISAJET. The theoretically favor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&lt; M(gluino) &lt; 2000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&lt; M(squark) &lt; 2000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&lt; M(slepton) &lt; 2000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00 &lt; mu &lt; 1000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&lt; tan(beta) &lt; mt/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&lt; M(top) &lt; 200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&lt; M(HA) &lt; 2000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(t_l), M(t_r) &lt; M(squ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(b_r) ~ M(squ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00 &lt; A_t &lt; 1000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00 &lt; A_b &lt; 1000 G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lightest supersymmetric particle is the 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no Z1. Some choices of the above parameters may vio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yielding a light chargino or light stop squark ligh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1SS. In such cases SSMSSM does not compute any branching rat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ALLOW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MSSM does not check the parameters or resulting mass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xperimental data. SSTEST provides a minimal test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fter SSMSSM by ISAJET and ISASUSY and prints suitab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MSSM first calculates the other SUSY masses and mixings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common block /SSPAR/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US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MGLSS               = gluino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MULSS               = up-left squark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MELSS               = left-selectro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MERSS               = right-slepto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MNiSS               = sneutrino mass for gener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WOM1                = Higgsino mass = -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RV2V1                = ratio v2/v1 of ve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MTLSS,AMTRSS        = left,right stop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MT1SS,AMT2SS        = light,heavy stop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MBLSS,AMBRSS        = left,right sbottom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MB1SS,AMB2SS        = light,heavy sbottom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MLLSS,AMLRSS        = left,right stau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ML1SS,AML2SS        = light,heavy stau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MZiSS               = signed mass of Z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ZMIXSS               = Zi mix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MWiSS               = signed Wi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GAMMAL,GAMMAR        = Wi left, right mixing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MHL,AMHH,AMHA       = neutral Higgs h0, H0, A0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MHC                 = charged Higgs H+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LFAH                = Higgs mix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AT                  = stop trilinea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ETAT               = stop mix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AB                  = sbottom trilinea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ETAB               = sbottom mix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AL                  = stau trilinea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ETAL               = stau mix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SSPAR/AMGLSS,AMULSS,AMURSS,AMDLSS,AMDRSS,AMS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AMSRSS,AMCLSS,AMCRSS,AMBLSS,AMBRSS,AMB1SS,AMB2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AMTLSS,AMTRSS,AMT1SS,AMT2SS,AMELSS,AMERSS,AMMLSS,AMM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AMLLSS,AMLRSS,AML1SS,AML2SS,AMN1SS,AMN2SS,AMN3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TWOM1,RV2V1,AMZ1SS,AMZ2SS,AMZ3SS,AMZ4SS,ZMIXSS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AMW1SS,AMW2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GAMMAL,GAMMAR,AMHL,AMHH,AMHA,AMHC,ALFAH,AAT,THE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AAB,THETAB,AAL,TH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MGLSS,AMULSS,AMURSS,AMDLSS,AMDRSS,AMS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AMSRSS,AMCLSS,AMCRSS,AMBLSS,AMBRSS,AMB1SS,AMB2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AMTLSS,AMTRSS,AMT1SS,AMT2SS,AMELSS,AMERSS,AMMLSS,AMM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AMLLSS,AMLRSS,AML1SS,AML2SS,AMN1SS,AMN2SS,AMN3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TWOM1,RV2V1,AMZ1SS,AMZ2SS,AMZ3SS,AMZ4SS,ZMI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AMW1SS,AMW2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GAMMAL,GAMMAR,AMHL,AMHH,AMHA,AMHC,ALFAH,AAT,THE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AAB,THETAB,AAL,TH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MZIS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AMZISS(1),AMZ1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SSPA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alculates the widths and branching ratios and put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/SSMODE/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MXSS                 = maximum number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NSSMOD               = number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SSMOD               = initial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JSSMOD               = final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GSSMOD               =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BSSMOD               = branching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MXSS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SSMODE/NSSMOD,ISSMOD(MXSS),JSSMOD(5,MXSS),GSSMOD(MX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BSSMOD(MX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SSMOD,ISSMOD,JS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GSSMOD,BS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SSMO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y modes for a given particle are not necessarily adjac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.  Note that the branching ratio calculations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lements, which in general will give nonuniform dis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space, but this information is not saved in /SSMODE/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decays H -&gt; Z + Z* -&gt; Z + f + fbar give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 + fbar mass is strongly peaked near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DENT codes are defined by parameter statements in the P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equence SS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M ident code definitions. These are standard ISAJE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UP,IDDN,IDST,IDCH,IDBT,ID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NE,IDE,IDNM,IDMU,IDNT,ID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GL,IDGM,IDW,I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IDUP=1,IDDN=2,IDST=3,IDCH=4,IDBT=5,IDTP=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IDNE=11,IDE=12,IDNM=13,IDMU=14,IDNT=15,IDTAU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IDGL=9,IDGM=10,IDW=80,IDZ=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USY ident code definitions. They are chosen to b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o those in versions &lt; 6.50 but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SUPL,ISDNL,ISSTL,ISCHL,ISBT1,IST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SNEL,ISEL,ISNML,ISMUL,ISNTL,ISTA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SUPR,ISDNR,ISSTR,ISCHR,ISBT2,IST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SNER,ISER,ISNMR,ISMUR,ISNTR,ISTA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SZ1,ISZ2,ISZ3,ISZ4,ISW1,ISW2,I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SHL,ISHH,ISHA,IS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ISUPL=21,ISDNL=22,ISSTL=23,ISCHL=24,ISBT1=25,ISTP1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ISNEL=31,ISEL=32,ISNML=33,ISMUL=34,ISNTL=35,ISTAU1=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ISUPR=41,ISDNR=42,ISSTR=43,ISCHR=44,ISBT2=45,ISTP2=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ISNER=51,ISER=52,ISNMR=53,ISMUR=54,ISNTR=55,ISTAU2=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ISGL=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ISZ1=30,ISZ2=40,ISZ3=50,ISZ4=60,ISW1=39,ISW2=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ISHL=82,ISHH=83,ISHA=84,ISHC=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ed on standard ISAJET but can be changed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nerators.  Since masses except the t mass are hard wir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e kinematics for any decay before using it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specifying all the SUSY parameters at the electro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using the MSSMi commands, one can instead use the SUG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in the minimal supergravity framework the common scala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_0, the common gaugino mass M_(1/2), and the soft trilinear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parameter A_0 at the GUT scale, the ratio tan(beta) of 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expectation values at the electroweak scale, and sign(mu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the Higgsino mass term.  The renormalization group eq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iteratively using Runge-Kutta numerical integr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RGE's are run from the weak scale M_Z up to the GUT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lpha_1 = alpha_2, taking all thresholds into account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oop RGE equations for the gauge coupling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GUT scale boundary conditions are imposed, and the R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 back to M_Z, again taking threshold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The masses of the SUSY particles and the values of the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ing parameters B and mu needed for radiative symme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**2(M_Z) = (M_H1**2 - M_H2**2 * tan**2(beta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(tan**2(beta)-1) - M_Z**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uplings are frozen out at the scale sqrt(M(t_L)M(t_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The 1-loop radiative correction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The process is then iteraterated until stabl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identical to the procedure used by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Other possible constraints such as b-tau unification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ton decay have not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ISASSRUN of ISAJET provides a main program SSRU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to produce human readable output.  These utilit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ritten if the IDENT codes in /SSTYPE/ are modified. 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version of ISASUSY with SSRUN, run YPATCHY on isajet.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ra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E,*ISASUSY.                         Select 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NOCERN.                           No CER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IMPNONE.                          Use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E.                                  Write everything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+PAM.                                  Read P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QUIT.  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link, and run the resulting program, and follow the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Patch ISASSRUN also contains a main program SUGRUN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RA parameters, solves the renormalization group eq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masses and branching ratios.  To create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SASUGRA, run YPATCHY with the following cra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E,*ISASUGRA.                        Select 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NOCERN.                           No CER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SE,IMPNONE.                          Use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E.                                  Write everything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+PAM.                                  Read P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QUIT.  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documentation, run YPATCHY with the following cra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E,CDESUSY,ISASS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+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utomatically appended to that for ISA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SUSY is written in ANSI standard Fortran 77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NONE is used if +USE,IMPNONE is selected in the Patchy cra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explicitly typed, and variabl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,J,K,L,M,N are not necessarily integers.  All external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subroutines and common blocks start with the letters 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lculations are done in double precision.  If +USE,NOC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Patchy cradle, then the Cernlib routines EISRS1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ies to calculate the eigenvalues of a real symmetric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LOG to calculate the dilogarithm function are included.  He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link with Cern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ysics assumptions and details of incorporating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ic Model into ISAJET have appeared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Baer, F. Paige, S. Protopopescu and X. T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imulating Supersymmetry with ISAJET 7.0/ISASUSY 1.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ppeared in the proceedings of the workshop on "Phys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elerators and Supercolliders", ed. J. Hewett, A.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Zeppenfeld, (Argonne National Laboratory, 1993).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ay be found therein. Users wishing to cit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y cite the abov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